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SWZ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color w:val="4472C4"/>
          <w:sz w:val="24"/>
          <w:szCs w:val="24"/>
        </w:rPr>
      </w:pPr>
      <w:r>
        <w:rPr>
          <w:rFonts w:cs="Arial" w:ascii="Arial" w:hAnsi="Arial"/>
          <w:b/>
          <w:bCs/>
          <w:color w:val="4472C4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ługi sprzątania terminali T2, T3 i Cargo oraz mycie przeszkleń (opcja) w Terminalach T1, T2, T3, Cargo i STRAŻNICY LSRG </w:t>
      </w:r>
      <w:r>
        <w:rPr>
          <w:rFonts w:cs="Arial" w:ascii="Arial" w:hAnsi="Arial"/>
          <w:b/>
          <w:bCs/>
          <w:highlight w:val="green"/>
        </w:rPr>
        <w:t>w okresie 12 miesięcy</w:t>
      </w:r>
      <w:r>
        <w:rPr>
          <w:rFonts w:cs="Arial" w:ascii="Arial" w:hAnsi="Arial"/>
          <w:b/>
          <w:bCs/>
        </w:rPr>
        <w:t xml:space="preserve"> na terenie Portu Lotniczego Poznań–Ławic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numPr>
          <w:ilvl w:val="0"/>
          <w:numId w:val="3"/>
        </w:numPr>
        <w:spacing w:lineRule="auto" w:line="276"/>
        <w:ind w:left="284" w:hanging="284"/>
        <w:jc w:val="left"/>
        <w:rPr/>
      </w:pPr>
      <w:r>
        <w:rPr>
          <w:rFonts w:cs="Arial" w:ascii="Arial" w:hAnsi="Arial"/>
          <w:sz w:val="18"/>
          <w:szCs w:val="18"/>
        </w:rPr>
        <w:t>Obowiązki Wykonawc</w:t>
      </w:r>
      <w:r>
        <w:rPr>
          <w:rFonts w:cs="Arial" w:ascii="Arial" w:hAnsi="Arial"/>
          <w:sz w:val="18"/>
          <w:szCs w:val="18"/>
          <w:lang w:val="pl-PL"/>
        </w:rPr>
        <w:t>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lineRule="auto" w:line="276"/>
        <w:ind w:left="567" w:hanging="283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Wykonawca zobowiązany jest do: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tałego, kompleksowego, całodobowego (24h) utrzymania czystości:</w:t>
      </w:r>
      <w:r>
        <w:rPr>
          <w:rFonts w:cs="Arial" w:ascii="Arial" w:hAnsi="Arial"/>
          <w:sz w:val="18"/>
          <w:szCs w:val="18"/>
        </w:rPr>
        <w:t xml:space="preserve"> w terminalach pasażerskich T2, T3, w Terminalu Cargo, na terenie zewnętrznym, ciągów komunikacyjnych, korytarzy, holi, punktów informacyjnych, klatek schodowych, wind, drzwi, stanowisk odpraw biletowo - bagażowych, biurek gate-owych, schodów, pomieszczeń sanitarnych, medycznych i socjalnych, powierzchni biurowych </w:t>
      </w:r>
      <w:r>
        <w:rPr>
          <w:rFonts w:cs="Arial" w:ascii="Arial" w:hAnsi="Arial"/>
          <w:b/>
          <w:bCs/>
          <w:sz w:val="18"/>
          <w:szCs w:val="18"/>
        </w:rPr>
        <w:t>Straży Granicznej, Urzędu Celnego</w:t>
      </w:r>
      <w:r>
        <w:rPr>
          <w:rFonts w:cs="Arial" w:ascii="Arial" w:hAnsi="Arial"/>
          <w:sz w:val="18"/>
          <w:szCs w:val="18"/>
        </w:rPr>
        <w:t>, SOL, placu zabaw, kabin dla palących, sortowni bagażu, pomieszczeń przejścia granicznego (kabin kontroli dokumentów, przejść Celnych), tarasu widokowego oraz kaplicy, okresowe czyszczenie pomieszczeń po kontrahentach (np. po malowaniach, remontach).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starczenia i prania 28 mat podłogowych (wymiar 293 cm x 74 cm) zgodnie </w:t>
        <w:br/>
        <w:t>z częstotliwością określoną w pkt.2.1 poniżej, również w Terminalu T1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pewnienia wszelkiego sprzętu (minimum </w:t>
      </w:r>
      <w:r>
        <w:rPr>
          <w:rFonts w:cs="Arial" w:ascii="Arial" w:hAnsi="Arial"/>
          <w:b w:val="false"/>
          <w:sz w:val="18"/>
          <w:szCs w:val="18"/>
          <w:lang w:val="pl-PL"/>
        </w:rPr>
        <w:t>dwie</w:t>
      </w:r>
      <w:r>
        <w:rPr>
          <w:rFonts w:cs="Arial" w:ascii="Arial" w:hAnsi="Arial"/>
          <w:b w:val="false"/>
          <w:sz w:val="18"/>
          <w:szCs w:val="18"/>
        </w:rPr>
        <w:t xml:space="preserve"> maszyn</w:t>
      </w:r>
      <w:r>
        <w:rPr>
          <w:rFonts w:cs="Arial" w:ascii="Arial" w:hAnsi="Arial"/>
          <w:b w:val="false"/>
          <w:sz w:val="18"/>
          <w:szCs w:val="18"/>
          <w:lang w:val="pl-PL"/>
        </w:rPr>
        <w:t>y</w:t>
      </w:r>
      <w:r>
        <w:rPr>
          <w:rFonts w:cs="Arial" w:ascii="Arial" w:hAnsi="Arial"/>
          <w:b w:val="false"/>
          <w:sz w:val="18"/>
          <w:szCs w:val="18"/>
        </w:rPr>
        <w:t xml:space="preserve"> samojezdn</w:t>
      </w:r>
      <w:r>
        <w:rPr>
          <w:rFonts w:cs="Arial" w:ascii="Arial" w:hAnsi="Arial"/>
          <w:b w:val="false"/>
          <w:sz w:val="18"/>
          <w:szCs w:val="18"/>
          <w:lang w:val="pl-PL"/>
        </w:rPr>
        <w:t>e szorująco-zbierające</w:t>
      </w:r>
      <w:r>
        <w:rPr>
          <w:rFonts w:cs="Arial" w:ascii="Arial" w:hAnsi="Arial"/>
          <w:b w:val="false"/>
          <w:sz w:val="18"/>
          <w:szCs w:val="18"/>
        </w:rPr>
        <w:t xml:space="preserve">,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jedna </w:t>
      </w:r>
      <w:r>
        <w:rPr>
          <w:rFonts w:cs="Arial" w:ascii="Arial" w:hAnsi="Arial"/>
          <w:b w:val="false"/>
          <w:sz w:val="18"/>
          <w:szCs w:val="18"/>
        </w:rPr>
        <w:t>maszyn</w:t>
      </w:r>
      <w:r>
        <w:rPr>
          <w:rFonts w:cs="Arial" w:ascii="Arial" w:hAnsi="Arial"/>
          <w:b w:val="false"/>
          <w:sz w:val="18"/>
          <w:szCs w:val="18"/>
          <w:lang w:val="pl-PL"/>
        </w:rPr>
        <w:t>a</w:t>
      </w:r>
      <w:r>
        <w:rPr>
          <w:rFonts w:cs="Arial" w:ascii="Arial" w:hAnsi="Arial"/>
          <w:b w:val="false"/>
          <w:sz w:val="18"/>
          <w:szCs w:val="18"/>
        </w:rPr>
        <w:t xml:space="preserve"> pchan</w:t>
      </w:r>
      <w:r>
        <w:rPr>
          <w:rFonts w:cs="Arial" w:ascii="Arial" w:hAnsi="Arial"/>
          <w:b w:val="false"/>
          <w:sz w:val="18"/>
          <w:szCs w:val="18"/>
          <w:lang w:val="pl-PL"/>
        </w:rPr>
        <w:t>a szorująco-zbierająca</w:t>
      </w:r>
      <w:r>
        <w:rPr>
          <w:rFonts w:cs="Arial" w:ascii="Arial" w:hAnsi="Arial"/>
          <w:b w:val="false"/>
          <w:sz w:val="18"/>
          <w:szCs w:val="18"/>
        </w:rPr>
        <w:t xml:space="preserve">,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jedna szorowarka jednotarczowa, jeden odkurzacz do zbierania wody, jeden odkurzacz piorący, cztery odkurzacze przemysłowe, jedna myjka ciśnieniowa, pralek, jeden pług ręczny do odśnieżania, min. 7 wózków wieloczynnościowych, </w:t>
      </w:r>
      <w:r>
        <w:rPr>
          <w:rFonts w:cs="Arial" w:ascii="Arial" w:hAnsi="Arial"/>
          <w:b w:val="false"/>
          <w:sz w:val="18"/>
          <w:szCs w:val="18"/>
        </w:rPr>
        <w:t xml:space="preserve">sprzęt podręczny i pomocniczy), </w:t>
      </w:r>
      <w:r>
        <w:rPr>
          <w:rFonts w:cs="Arial" w:ascii="Arial" w:hAnsi="Arial"/>
          <w:bCs w:val="false"/>
          <w:sz w:val="18"/>
          <w:szCs w:val="18"/>
        </w:rPr>
        <w:t>odzieży roboczej z logo Wykonawcy</w:t>
      </w:r>
      <w:r>
        <w:rPr>
          <w:rFonts w:cs="Arial" w:ascii="Arial" w:hAnsi="Arial"/>
          <w:b w:val="false"/>
          <w:sz w:val="18"/>
          <w:szCs w:val="18"/>
        </w:rPr>
        <w:t xml:space="preserve"> (bluza, spodnie, koszulka, kurtka w jednym kolorze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dla każdej z osób biorących w udział w realizacji zamówienia - </w:t>
      </w:r>
      <w:r>
        <w:rPr>
          <w:rFonts w:cs="Arial" w:ascii="Arial" w:hAnsi="Arial"/>
          <w:b w:val="false"/>
          <w:sz w:val="18"/>
          <w:szCs w:val="18"/>
          <w:u w:val="single"/>
          <w:lang w:val="pl-PL"/>
        </w:rPr>
        <w:t>dla osób dedykowanych do sprzątania salonu BEL i VIP koszulka musi być obowiązkowo w kolorze czarnym</w:t>
      </w:r>
      <w:r>
        <w:rPr>
          <w:rFonts w:cs="Arial" w:ascii="Arial" w:hAnsi="Arial"/>
          <w:b w:val="false"/>
          <w:sz w:val="18"/>
          <w:szCs w:val="18"/>
        </w:rPr>
        <w:t xml:space="preserve">), przechowywania środków, sprzętu i pozostałego wyposażenia związanego z realizacją usługi w pomieszczeniach przekazanych mu do użytkowania oraz utrzymania tych pomieszczeń w czystości. </w:t>
        <w:br/>
        <w:t>Zapewnienia profesjonalnego i sprawnego technicznie sprzętu do sprzątania i konserwacji wszelkich powierzchni, a w przypadku awarii zapewnienia sprzętu zastępczego (sprzęt używany do sprzątania nie może emitować kurzu i hałasu)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pewnienia środków czystości pachnących lub bezzapachowych (myjących, konserwujących, dezynfekujących, itp.), środków sanitarno-higienicznych tj. 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mydło w płynie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do mycia rąk</w:t>
      </w:r>
      <w:r>
        <w:rPr>
          <w:rFonts w:cs="Arial" w:ascii="Arial" w:hAnsi="Arial"/>
          <w:b w:val="false"/>
          <w:sz w:val="18"/>
          <w:szCs w:val="18"/>
        </w:rPr>
        <w:t xml:space="preserve">, antybakteryjne białe lub przeźroczyste, pH 5,5 o przyjemnym zapachu, 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papier toaletowy Jumbo </w:t>
      </w:r>
      <w:r>
        <w:rPr>
          <w:rFonts w:cs="Arial" w:ascii="Arial" w:hAnsi="Arial"/>
          <w:bCs w:val="false"/>
          <w:sz w:val="18"/>
          <w:szCs w:val="18"/>
          <w:lang w:val="pl-PL"/>
        </w:rPr>
        <w:t>biały dwuwarstwowy o gramaturze co najmniej 2 x 17 g/m2, perforacja, 100% celuloza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 xml:space="preserve">(wymagana próbka produktu  </w:t>
      </w:r>
      <w:r>
        <w:rPr>
          <w:rFonts w:cs="Arial" w:ascii="Arial" w:hAnsi="Arial"/>
          <w:b w:val="false"/>
          <w:sz w:val="18"/>
          <w:szCs w:val="18"/>
        </w:rPr>
        <w:t xml:space="preserve">- </w:t>
      </w:r>
      <w:r>
        <w:rPr>
          <w:rFonts w:cs="Arial" w:ascii="Arial" w:hAnsi="Arial"/>
          <w:bCs w:val="false"/>
          <w:sz w:val="18"/>
          <w:szCs w:val="18"/>
        </w:rPr>
        <w:t>papier toaletowy na lotnisku musi się szybko rozkładać w systemie odpływowym aby uniknąć zatkania rur)</w:t>
      </w:r>
      <w:r>
        <w:rPr>
          <w:rFonts w:cs="Arial" w:ascii="Arial" w:hAnsi="Arial"/>
          <w:b w:val="false"/>
          <w:sz w:val="18"/>
          <w:szCs w:val="18"/>
        </w:rPr>
        <w:t>, Zamawiający dysponuje podajnikami papieru przystosowanymi do rolek papieru o średnicy 19 cm, prześcierad</w:t>
      </w:r>
      <w:r>
        <w:rPr>
          <w:rFonts w:cs="Arial" w:ascii="Arial" w:hAnsi="Arial"/>
          <w:b w:val="false"/>
          <w:sz w:val="18"/>
          <w:szCs w:val="18"/>
          <w:lang w:val="pl-PL"/>
        </w:rPr>
        <w:t>eł</w:t>
      </w:r>
      <w:r>
        <w:rPr>
          <w:rFonts w:cs="Arial" w:ascii="Arial" w:hAnsi="Arial"/>
          <w:b w:val="false"/>
          <w:sz w:val="18"/>
          <w:szCs w:val="18"/>
        </w:rPr>
        <w:t xml:space="preserve"> jednorazow</w:t>
      </w:r>
      <w:r>
        <w:rPr>
          <w:rFonts w:cs="Arial" w:ascii="Arial" w:hAnsi="Arial"/>
          <w:b w:val="false"/>
          <w:sz w:val="18"/>
          <w:szCs w:val="18"/>
          <w:lang w:val="pl-PL"/>
        </w:rPr>
        <w:t>ych (w rolce na łóżka/kozetki o wymiarach 60x60 cm) oraz białych ręczników papierowych do pomieszczeń matki z dzieckiem</w:t>
      </w:r>
      <w:r>
        <w:rPr>
          <w:rFonts w:cs="Arial" w:ascii="Arial" w:hAnsi="Arial"/>
          <w:b w:val="false"/>
          <w:sz w:val="18"/>
          <w:szCs w:val="18"/>
        </w:rPr>
        <w:t>, podpasek, odświeżacz</w:t>
      </w:r>
      <w:r>
        <w:rPr>
          <w:rFonts w:cs="Arial" w:ascii="Arial" w:hAnsi="Arial"/>
          <w:b w:val="false"/>
          <w:sz w:val="18"/>
          <w:szCs w:val="18"/>
          <w:lang w:val="pl-PL"/>
        </w:rPr>
        <w:t>y</w:t>
      </w:r>
      <w:r>
        <w:rPr>
          <w:rFonts w:cs="Arial" w:ascii="Arial" w:hAnsi="Arial"/>
          <w:b w:val="false"/>
          <w:sz w:val="18"/>
          <w:szCs w:val="18"/>
        </w:rPr>
        <w:t xml:space="preserve"> powietrza wraz z dozownikami w toaletach, </w:t>
      </w:r>
      <w:r>
        <w:rPr>
          <w:rFonts w:cs="Arial" w:ascii="Arial" w:hAnsi="Arial"/>
          <w:bCs w:val="false"/>
          <w:sz w:val="18"/>
          <w:szCs w:val="18"/>
        </w:rPr>
        <w:t>żelowe wkłady do pisuarów</w:t>
      </w:r>
      <w:r>
        <w:rPr>
          <w:bCs w:val="false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 xml:space="preserve">FRESH BLITZ Wave 2.0 </w:t>
      </w:r>
      <w:r>
        <w:rPr>
          <w:rFonts w:cs="Arial" w:ascii="Arial" w:hAnsi="Arial"/>
          <w:b w:val="false"/>
          <w:sz w:val="18"/>
          <w:szCs w:val="18"/>
        </w:rPr>
        <w:t xml:space="preserve">(średnica 17 cm, zapach lawenda lub cytrus, Zamawiający ma około 60 pisuarów - w 2026 planowana modernizacja toalet i montaż dodatkowych ok. 10 szt.), </w:t>
      </w:r>
      <w:r>
        <w:rPr>
          <w:rFonts w:cs="Arial" w:ascii="Arial" w:hAnsi="Arial"/>
          <w:bCs w:val="false"/>
          <w:sz w:val="18"/>
          <w:szCs w:val="18"/>
        </w:rPr>
        <w:t>żelowe krążki z aplikatorem do muszli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WC</w:t>
      </w:r>
      <w:r>
        <w:rPr>
          <w:rFonts w:cs="Arial" w:ascii="Arial" w:hAnsi="Arial"/>
          <w:b w:val="false"/>
          <w:sz w:val="18"/>
          <w:szCs w:val="18"/>
        </w:rPr>
        <w:t xml:space="preserve"> (Zamawiający posiada około 100 muszli WC) środk</w:t>
      </w:r>
      <w:r>
        <w:rPr>
          <w:rFonts w:cs="Arial" w:ascii="Arial" w:hAnsi="Arial"/>
          <w:b w:val="false"/>
          <w:sz w:val="18"/>
          <w:szCs w:val="18"/>
          <w:lang w:val="pl-PL"/>
        </w:rPr>
        <w:t>ów</w:t>
      </w:r>
      <w:r>
        <w:rPr>
          <w:rFonts w:cs="Arial" w:ascii="Arial" w:hAnsi="Arial"/>
          <w:b w:val="false"/>
          <w:sz w:val="18"/>
          <w:szCs w:val="18"/>
        </w:rPr>
        <w:t xml:space="preserve"> zapachow</w:t>
      </w:r>
      <w:r>
        <w:rPr>
          <w:rFonts w:cs="Arial" w:ascii="Arial" w:hAnsi="Arial"/>
          <w:b w:val="false"/>
          <w:sz w:val="18"/>
          <w:szCs w:val="18"/>
          <w:lang w:val="pl-PL"/>
        </w:rPr>
        <w:t>ych</w:t>
      </w:r>
      <w:r>
        <w:rPr>
          <w:rFonts w:cs="Arial" w:ascii="Arial" w:hAnsi="Arial"/>
          <w:b w:val="false"/>
          <w:sz w:val="18"/>
          <w:szCs w:val="18"/>
        </w:rPr>
        <w:t xml:space="preserve">,  biodegradowalnych, bezpiecznych dla środowiska wodno-gruntowego </w:t>
      </w:r>
      <w:r>
        <w:rPr>
          <w:rFonts w:cs="Arial" w:ascii="Arial" w:hAnsi="Arial"/>
          <w:bCs w:val="false"/>
          <w:sz w:val="18"/>
          <w:szCs w:val="18"/>
        </w:rPr>
        <w:t xml:space="preserve">środków do odladzania nawierzchni, </w:t>
      </w:r>
      <w:r>
        <w:rPr>
          <w:rFonts w:cs="Arial" w:ascii="Arial" w:hAnsi="Arial"/>
          <w:b w:val="false"/>
          <w:sz w:val="18"/>
          <w:szCs w:val="18"/>
        </w:rPr>
        <w:t>piasku</w:t>
      </w:r>
      <w:r>
        <w:rPr>
          <w:rFonts w:cs="Arial" w:ascii="Arial" w:hAnsi="Arial"/>
          <w:b w:val="false"/>
          <w:sz w:val="18"/>
          <w:szCs w:val="18"/>
          <w:lang w:val="pl-PL"/>
        </w:rPr>
        <w:t>, soli</w:t>
      </w:r>
      <w:r>
        <w:rPr>
          <w:rFonts w:cs="Arial" w:ascii="Arial" w:hAnsi="Arial"/>
          <w:b w:val="false"/>
          <w:sz w:val="18"/>
          <w:szCs w:val="18"/>
        </w:rPr>
        <w:t xml:space="preserve"> i innych materiałów niezbędnych do prawidłowej realizacji umowy posiadających odpowiednie atesty zgodne z obowiązującym przepisami prawa i dopuszczonych do stosowania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w obiektach użyteczności publicznej </w:t>
      </w:r>
      <w:r>
        <w:rPr>
          <w:rFonts w:cs="Arial" w:ascii="Arial" w:hAnsi="Arial"/>
          <w:b w:val="false"/>
          <w:sz w:val="18"/>
          <w:szCs w:val="18"/>
        </w:rPr>
        <w:t>na terenie Polski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(s</w:t>
      </w:r>
      <w:r>
        <w:rPr>
          <w:rFonts w:cs="Arial" w:ascii="Arial" w:hAnsi="Arial"/>
          <w:b w:val="false"/>
          <w:sz w:val="18"/>
          <w:szCs w:val="18"/>
        </w:rPr>
        <w:t>tosowane przez Wykonawcę środki czystości nie mogą zawierać substancji powodujących zagrożenia dla środowiska, zdrowia lub życia człowieka)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tałego utrzymywania zapasów środków sanitarno-higienicznych w pełnym asortymencie na poziomie gwarantującym ich bieżące uzupełnianie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stałego utrzymania czystości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w pomieszczeniach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o podwyższonym standardzie,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tj. w salonie VIP oraz salonie BEL</w:t>
      </w:r>
      <w:r>
        <w:rPr>
          <w:rFonts w:cs="Arial" w:ascii="Arial" w:hAnsi="Arial"/>
          <w:b w:val="false"/>
          <w:sz w:val="18"/>
          <w:szCs w:val="18"/>
        </w:rPr>
        <w:t xml:space="preserve"> (do sprzątania kompleksu BEL i VIP konieczna jest stała, jednoosobowa obsada, </w:t>
      </w:r>
      <w:r>
        <w:rPr>
          <w:rFonts w:cs="Arial" w:ascii="Arial" w:hAnsi="Arial"/>
          <w:bCs w:val="false"/>
          <w:sz w:val="18"/>
          <w:szCs w:val="18"/>
        </w:rPr>
        <w:t>od poniedziałku do piątku w godzinach od 6:00 do 22:00</w:t>
      </w:r>
      <w:r>
        <w:rPr>
          <w:rFonts w:cs="Arial" w:ascii="Arial" w:hAnsi="Arial"/>
          <w:b w:val="false"/>
          <w:sz w:val="18"/>
          <w:szCs w:val="18"/>
        </w:rPr>
        <w:t xml:space="preserve">), pranie wykładzin dywanowych, czyszczenie mebli tapicerowanych (pranie), odkurzanie lamp, stolików, telewizorów, blatów, szafek etc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ałego utrzymania czystości i zapachu w toaletach ogólnodostępnych, toaletach BEL oraz VIP, </w:t>
      </w:r>
      <w:r>
        <w:rPr>
          <w:rFonts w:cs="Arial" w:ascii="Arial" w:hAnsi="Arial"/>
          <w:bCs/>
          <w:sz w:val="18"/>
          <w:szCs w:val="18"/>
        </w:rPr>
        <w:t>sprzątania toalet przy użyciu środków do dezynfekcji,</w:t>
      </w:r>
      <w:r>
        <w:rPr>
          <w:rFonts w:cs="Arial" w:ascii="Arial" w:hAnsi="Arial"/>
          <w:sz w:val="18"/>
          <w:szCs w:val="18"/>
        </w:rPr>
        <w:t xml:space="preserve"> środków usuwających kamień, osady i inne zabrudzenia oraz środków zapachowych. W w/w toaletach należy </w:t>
      </w:r>
      <w:r>
        <w:rPr>
          <w:rFonts w:cs="Arial" w:ascii="Arial" w:hAnsi="Arial"/>
          <w:b/>
          <w:bCs/>
          <w:sz w:val="18"/>
          <w:szCs w:val="18"/>
        </w:rPr>
        <w:t>zapewnić odświeżacze powietrza wraz z wkładami</w:t>
      </w:r>
      <w:r>
        <w:rPr>
          <w:rFonts w:cs="Arial" w:ascii="Arial" w:hAnsi="Arial"/>
          <w:sz w:val="18"/>
          <w:szCs w:val="18"/>
        </w:rPr>
        <w:t xml:space="preserve"> uwalniającymi zapach w określonym czasookresie (dyfuzor Kala Box 100 zasilany na baterie + wkład zapachowy 250 ml lub równoważ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wymaga, aby na każdej zmianie przez 24h, było wyznaczonych </w:t>
      </w:r>
      <w:r>
        <w:rPr>
          <w:rFonts w:cs="Arial" w:ascii="Arial" w:hAnsi="Arial"/>
          <w:b/>
          <w:bCs/>
          <w:sz w:val="18"/>
          <w:szCs w:val="18"/>
        </w:rPr>
        <w:t>minimum dwóch pracowników (1 osoba w strefie ogólnej oraz 1 osoba w strefie zastrzeżonej) dedykowanych do sprzątania tylko i wyłącznie toalet dla pasażerów</w:t>
      </w:r>
      <w:r>
        <w:rPr>
          <w:rFonts w:cs="Arial" w:ascii="Arial" w:hAnsi="Arial"/>
          <w:sz w:val="18"/>
          <w:szCs w:val="18"/>
        </w:rPr>
        <w:t xml:space="preserve"> (kompleks toalet w holu głównym, na antresoli, </w:t>
        <w:br/>
        <w:t xml:space="preserve">w hali check-in, na przylotach oraz w strefie Schengen oraz Non-Schengen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a widocznej i czytelnej informacji o serwisie toalet, śliskiej podłodze, itp. (wzory informacji zgodnie z projektem Zamawiającego lub zaakceptowane przez Zamawiającego)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stałego utrzymywania porządku na trawnikach i chodnikach, </w:t>
      </w:r>
      <w:r>
        <w:rPr>
          <w:rFonts w:cs="Arial" w:ascii="Arial" w:hAnsi="Arial"/>
          <w:sz w:val="18"/>
          <w:szCs w:val="18"/>
        </w:rPr>
        <w:t>a w sezonie zimowym stałe</w:t>
      </w:r>
      <w:r>
        <w:rPr>
          <w:rFonts w:cs="Arial" w:ascii="Arial" w:hAnsi="Arial"/>
          <w:sz w:val="18"/>
          <w:szCs w:val="18"/>
          <w:lang w:val="pl-PL"/>
        </w:rPr>
        <w:t>go</w:t>
      </w:r>
      <w:r>
        <w:rPr>
          <w:rFonts w:cs="Arial" w:ascii="Arial" w:hAnsi="Arial"/>
          <w:sz w:val="18"/>
          <w:szCs w:val="18"/>
        </w:rPr>
        <w:t xml:space="preserve"> odśnieżani</w:t>
      </w:r>
      <w:r>
        <w:rPr>
          <w:rFonts w:cs="Arial" w:ascii="Arial" w:hAnsi="Arial"/>
          <w:sz w:val="18"/>
          <w:szCs w:val="18"/>
          <w:lang w:val="pl-PL"/>
        </w:rPr>
        <w:t>a</w:t>
      </w:r>
      <w:r>
        <w:rPr>
          <w:rFonts w:cs="Arial" w:ascii="Arial" w:hAnsi="Arial"/>
          <w:sz w:val="18"/>
          <w:szCs w:val="18"/>
        </w:rPr>
        <w:t xml:space="preserve"> chodników wzdłuż terminala T2 oraz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3 i usuwani</w:t>
      </w:r>
      <w:r>
        <w:rPr>
          <w:rFonts w:cs="Arial" w:ascii="Arial" w:hAnsi="Arial"/>
          <w:sz w:val="18"/>
          <w:szCs w:val="18"/>
          <w:lang w:val="pl-PL"/>
        </w:rPr>
        <w:t>a</w:t>
      </w:r>
      <w:r>
        <w:rPr>
          <w:rFonts w:cs="Arial" w:ascii="Arial" w:hAnsi="Arial"/>
          <w:sz w:val="18"/>
          <w:szCs w:val="18"/>
        </w:rPr>
        <w:t xml:space="preserve"> zlodowaceń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(od wejścia do salonu VIP do końca wiaty na odpady T3) </w:t>
      </w:r>
      <w:r>
        <w:rPr>
          <w:rFonts w:cs="Arial" w:ascii="Arial" w:hAnsi="Arial"/>
          <w:b w:val="false"/>
          <w:sz w:val="18"/>
          <w:szCs w:val="18"/>
        </w:rPr>
        <w:t>oraz utrzymywani</w:t>
      </w:r>
      <w:r>
        <w:rPr>
          <w:rFonts w:cs="Arial" w:ascii="Arial" w:hAnsi="Arial"/>
          <w:b w:val="false"/>
          <w:sz w:val="18"/>
          <w:szCs w:val="18"/>
          <w:lang w:val="pl-PL"/>
        </w:rPr>
        <w:t>a</w:t>
      </w:r>
      <w:r>
        <w:rPr>
          <w:rFonts w:cs="Arial" w:ascii="Arial" w:hAnsi="Arial"/>
          <w:b w:val="false"/>
          <w:sz w:val="18"/>
          <w:szCs w:val="18"/>
        </w:rPr>
        <w:t xml:space="preserve">  zapasów środków odladzających oraz piasku na poziomie gwarantującym ich bieżące uzupełni</w:t>
      </w:r>
      <w:r>
        <w:rPr>
          <w:rFonts w:cs="Arial" w:ascii="Arial" w:hAnsi="Arial"/>
          <w:b w:val="false"/>
          <w:sz w:val="18"/>
          <w:szCs w:val="18"/>
          <w:lang w:val="pl-PL"/>
        </w:rPr>
        <w:t>a</w:t>
      </w:r>
      <w:r>
        <w:rPr>
          <w:rFonts w:cs="Arial" w:ascii="Arial" w:hAnsi="Arial"/>
          <w:b w:val="false"/>
          <w:sz w:val="18"/>
          <w:szCs w:val="18"/>
        </w:rPr>
        <w:t>ni</w:t>
      </w:r>
      <w:r>
        <w:rPr>
          <w:rFonts w:cs="Arial" w:ascii="Arial" w:hAnsi="Arial"/>
          <w:b w:val="false"/>
          <w:sz w:val="18"/>
          <w:szCs w:val="18"/>
          <w:lang w:val="pl-PL"/>
        </w:rPr>
        <w:t>e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val="pl-PL"/>
        </w:rPr>
        <w:t xml:space="preserve">bieżącego utrzymania w czystości powierzchni szklanych </w:t>
      </w:r>
      <w:r>
        <w:rPr>
          <w:rFonts w:cs="Arial" w:ascii="Arial" w:hAnsi="Arial"/>
          <w:sz w:val="18"/>
          <w:szCs w:val="18"/>
          <w:lang w:val="pl-PL"/>
        </w:rPr>
        <w:t xml:space="preserve">do 2 metrów wysokości mierzonej </w:t>
        <w:br/>
        <w:t>od posadzki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(mycie obustronne łącznie z ramami) przy czym wiatrołapy, elementy wyposażenia, elementy dekoracyjne i nośniki informacji należy umyć w całości łącznie z daszkami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val="pl-PL"/>
        </w:rPr>
        <w:t>bieżącego utrzymania w czystości pozostałych elementów wyposażenia, elementów dekoracyjnych i nośników informacji,</w:t>
      </w:r>
      <w:bookmarkStart w:id="0" w:name="_Hlk207100372"/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End w:id="0"/>
      <w:r>
        <w:rPr>
          <w:rFonts w:cs="Arial" w:ascii="Arial" w:hAnsi="Arial"/>
          <w:sz w:val="18"/>
          <w:szCs w:val="18"/>
          <w:lang w:val="pl-PL"/>
        </w:rPr>
        <w:t xml:space="preserve">obustronnego </w:t>
      </w:r>
      <w:r>
        <w:rPr>
          <w:rFonts w:cs="Arial" w:ascii="Arial" w:hAnsi="Arial"/>
          <w:sz w:val="18"/>
          <w:szCs w:val="18"/>
        </w:rPr>
        <w:t xml:space="preserve">umycia powierzchni szklanych </w:t>
      </w:r>
      <w:r>
        <w:rPr>
          <w:rFonts w:cs="Arial" w:ascii="Arial" w:hAnsi="Arial"/>
          <w:sz w:val="18"/>
          <w:szCs w:val="18"/>
          <w:lang w:val="pl-PL"/>
        </w:rPr>
        <w:t xml:space="preserve">wraz z ramami, </w:t>
      </w:r>
      <w:r>
        <w:rPr>
          <w:rFonts w:cs="Arial" w:ascii="Arial" w:hAnsi="Arial"/>
          <w:sz w:val="18"/>
          <w:szCs w:val="18"/>
        </w:rPr>
        <w:t xml:space="preserve">powyżej 2 metrów </w:t>
      </w:r>
      <w:r>
        <w:rPr>
          <w:rFonts w:cs="Arial" w:ascii="Arial" w:hAnsi="Arial"/>
          <w:sz w:val="18"/>
          <w:szCs w:val="18"/>
          <w:lang w:val="pl-PL"/>
        </w:rPr>
        <w:t>wysokości mierzonej od posadzki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, </w:t>
      </w:r>
      <w:r>
        <w:rPr>
          <w:rFonts w:cs="Arial" w:ascii="Arial" w:hAnsi="Arial"/>
          <w:b w:val="false"/>
          <w:sz w:val="18"/>
          <w:szCs w:val="18"/>
        </w:rPr>
        <w:t xml:space="preserve">określonych w wykazie powierzchni szklanych 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(w wykazie metraż policzony został obustronnie), </w:t>
      </w:r>
      <w:r>
        <w:rPr>
          <w:rFonts w:cs="Arial" w:ascii="Arial" w:hAnsi="Arial"/>
          <w:sz w:val="18"/>
          <w:szCs w:val="18"/>
          <w:lang w:val="pl-PL"/>
        </w:rPr>
        <w:t xml:space="preserve">maksymalnie </w:t>
      </w:r>
      <w:r>
        <w:rPr>
          <w:rFonts w:cs="Arial" w:ascii="Arial" w:hAnsi="Arial"/>
          <w:sz w:val="18"/>
          <w:szCs w:val="18"/>
        </w:rPr>
        <w:t xml:space="preserve">1 raz </w:t>
      </w:r>
      <w:r>
        <w:rPr>
          <w:rFonts w:cs="Arial" w:ascii="Arial" w:hAnsi="Arial"/>
          <w:sz w:val="18"/>
          <w:szCs w:val="18"/>
          <w:lang w:val="pl-PL"/>
        </w:rPr>
        <w:t>w okresie 12 miesięcy</w:t>
      </w:r>
      <w:r>
        <w:rPr>
          <w:rFonts w:cs="Arial" w:ascii="Arial" w:hAnsi="Arial"/>
          <w:b w:val="false"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sz w:val="18"/>
          <w:szCs w:val="18"/>
        </w:rPr>
        <w:t xml:space="preserve"> w terminie uzgodnionym z Zamawiającym</w:t>
      </w:r>
      <w:r>
        <w:rPr>
          <w:rFonts w:cs="Arial" w:ascii="Arial" w:hAnsi="Arial"/>
          <w:b w:val="false"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sz w:val="18"/>
          <w:szCs w:val="18"/>
        </w:rPr>
        <w:t xml:space="preserve"> przy użyciu wysięgników i/lub rusztowań</w:t>
      </w:r>
      <w:r>
        <w:rPr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val="pl-PL"/>
        </w:rPr>
        <w:t>Re</w:t>
      </w:r>
      <w:r>
        <w:rPr>
          <w:rFonts w:cs="Arial" w:ascii="Arial" w:hAnsi="Arial"/>
          <w:b w:val="false"/>
          <w:sz w:val="18"/>
          <w:szCs w:val="18"/>
        </w:rPr>
        <w:t>alizacja usługi wymaga uprzedniego uzgodnienia z Zamawiającym.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 Mycie zewnętrznych powierzchni szklanych nie może odbywać się w trakcie opadów deszczu. Mycie powierzchni szklanych może odbywać się przy pomocy podwykonaw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iezwłocznego reagowania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ie dłużej niż w ciągu 15 min</w:t>
      </w:r>
      <w:r>
        <w:rPr>
          <w:rFonts w:cs="Arial" w:ascii="Arial" w:hAnsi="Arial"/>
          <w:sz w:val="18"/>
          <w:szCs w:val="18"/>
        </w:rPr>
        <w:t>., na każde żądanie osób wyznaczonych przez Zamawiającego do nadzoru nad prawidłową realizacją umowy oraz niezwłocznie przystępowanie do wykonania zadania wskazanego przez w/w osoby, podejmowania prac interwencyjnych zgłoszonych przez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strike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wca wyznaczy</w:t>
      </w:r>
      <w:r>
        <w:rPr>
          <w:rFonts w:cs="Arial" w:ascii="Arial" w:hAnsi="Arial"/>
          <w:b/>
          <w:sz w:val="18"/>
          <w:szCs w:val="18"/>
        </w:rPr>
        <w:t xml:space="preserve"> Kierownika obiektu do nadzoru </w:t>
      </w:r>
      <w:r>
        <w:rPr>
          <w:rFonts w:cs="Arial" w:ascii="Arial" w:hAnsi="Arial"/>
          <w:b/>
          <w:bCs/>
          <w:sz w:val="18"/>
          <w:szCs w:val="18"/>
        </w:rPr>
        <w:t xml:space="preserve">nad realizacją wszystkich prac i do kontaktu z Zamawiającym. </w:t>
      </w:r>
      <w:r>
        <w:rPr>
          <w:rFonts w:cs="Arial" w:ascii="Arial" w:hAnsi="Arial"/>
          <w:sz w:val="18"/>
          <w:szCs w:val="18"/>
        </w:rPr>
        <w:t>Osoba sprzątająca nie może jednocześnie pełnić nadzoru nad realizacją umowy.</w:t>
      </w:r>
      <w:r>
        <w:rPr>
          <w:rFonts w:cs="Arial" w:ascii="Arial" w:hAnsi="Arial"/>
          <w:bCs/>
          <w:sz w:val="18"/>
          <w:szCs w:val="18"/>
        </w:rPr>
        <w:t xml:space="preserve"> Osoba nadzorująca personel sprzątający w ramach niniejszej umowy nie może jednocześnie pełnić nadzoru ani wykonywać innych prac u kontrahentów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strike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wyznaczy </w:t>
      </w:r>
      <w:r>
        <w:rPr>
          <w:rFonts w:cs="Arial" w:ascii="Arial" w:hAnsi="Arial"/>
          <w:b/>
          <w:sz w:val="18"/>
          <w:szCs w:val="18"/>
        </w:rPr>
        <w:t>Koordynatorów</w:t>
      </w:r>
      <w:r>
        <w:rPr>
          <w:rFonts w:cs="Arial" w:ascii="Arial" w:hAnsi="Arial"/>
          <w:bCs/>
          <w:sz w:val="18"/>
          <w:szCs w:val="18"/>
        </w:rPr>
        <w:t xml:space="preserve"> (2 osoby zmiana dzienna oraz 1 osoba zmiana nocna), którzy będą pracować przez wszystkie dni tygodnia, do koordynacji, nadzoru i kontroli jakości prac ekipy sprzątającej oraz kontaktów z przedstawicielem Zamawiającego. Dodatkowo do zadań w/w osób będzie będzie przydzielanie obowiązków poszczególnym pracownikom liniowym i rozdysponowanie ich adekwatnie do potrzeb w poszczególnych strefach objętych usługą.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Zamawiający dopuszcza pełnienie funkcji Koordynatora przez </w:t>
      </w:r>
      <w:r>
        <w:rPr>
          <w:rFonts w:cs="Arial" w:ascii="Arial" w:hAnsi="Arial"/>
          <w:b/>
          <w:sz w:val="18"/>
          <w:szCs w:val="18"/>
        </w:rPr>
        <w:t>pracownika li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strike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sonel Wykonawcy</w:t>
      </w:r>
      <w:r>
        <w:rPr>
          <w:rFonts w:cs="Arial" w:ascii="Arial" w:hAnsi="Arial"/>
          <w:b/>
          <w:sz w:val="18"/>
          <w:szCs w:val="18"/>
        </w:rPr>
        <w:t xml:space="preserve">: Kierownik, o którym mowa w lit. o powyżej, musi wykazać się przynajmniej 3 – letnim doświadczeniem </w:t>
      </w:r>
      <w:r>
        <w:rPr>
          <w:rFonts w:cs="Arial" w:ascii="Arial" w:hAnsi="Arial"/>
          <w:bCs/>
          <w:sz w:val="18"/>
          <w:szCs w:val="18"/>
        </w:rPr>
        <w:t xml:space="preserve">w nadzorowaniu pracy w tym lub podobnym charakterze usług w obiekcie wielkopowierzchniowym o charakterze użyteczności publicznej o powierzchni </w:t>
      </w:r>
      <w:r>
        <w:rPr>
          <w:rFonts w:cs="Arial" w:ascii="Arial" w:hAnsi="Arial"/>
          <w:b/>
          <w:sz w:val="18"/>
          <w:szCs w:val="18"/>
        </w:rPr>
        <w:t xml:space="preserve">minimum 10 000 m2; Koordynatorzy, o których mowa w lit. p powyżej, muszą wykazać się rocznym doświadczeniem </w:t>
      </w:r>
      <w:r>
        <w:rPr>
          <w:rFonts w:cs="Arial" w:ascii="Arial" w:hAnsi="Arial"/>
          <w:bCs/>
          <w:sz w:val="18"/>
          <w:szCs w:val="18"/>
        </w:rPr>
        <w:t>w koordynacji pracy w tym lub podobnym charakterze usług w obiekcie wielkopowierzchniowym o charakterze użyteczności publicznej o powierzchni minimum 10 000 m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strike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e względu na szeroki zakres usługi, Zamawiający informuje, iż </w:t>
      </w:r>
      <w:r>
        <w:rPr>
          <w:rFonts w:cs="Arial" w:ascii="Arial" w:hAnsi="Arial"/>
          <w:b/>
          <w:sz w:val="18"/>
          <w:szCs w:val="18"/>
        </w:rPr>
        <w:t>określenie liczb pracowników potrzebnej podczas obsługi dziennej oraz podczas sprzątania nocnego</w:t>
      </w:r>
      <w:r>
        <w:rPr>
          <w:rFonts w:cs="Arial" w:ascii="Arial" w:hAnsi="Arial"/>
          <w:bCs/>
          <w:sz w:val="18"/>
          <w:szCs w:val="18"/>
        </w:rPr>
        <w:t xml:space="preserve">, z uwagi na fakt, iż jakość wykonania usługi jest ściśle uzależniona od efektywności osób ją faktycznie wykonujących, </w:t>
        <w:br/>
        <w:t xml:space="preserve">(którzy są niezbędni do wykonania przedmiotu zamówienia) </w:t>
      </w:r>
      <w:r>
        <w:rPr>
          <w:rFonts w:cs="Arial" w:ascii="Arial" w:hAnsi="Arial"/>
          <w:b/>
          <w:sz w:val="18"/>
          <w:szCs w:val="18"/>
        </w:rPr>
        <w:t>leży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strike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odatkowo Wykonawca zobowiązany jest </w:t>
      </w:r>
      <w:r>
        <w:rPr>
          <w:rFonts w:cs="Arial" w:ascii="Arial" w:hAnsi="Arial"/>
          <w:b/>
          <w:sz w:val="18"/>
          <w:szCs w:val="18"/>
        </w:rPr>
        <w:t>do przygotowania planu pracy</w:t>
      </w:r>
      <w:r>
        <w:rPr>
          <w:rFonts w:cs="Arial" w:ascii="Arial" w:hAnsi="Arial"/>
          <w:bCs/>
          <w:sz w:val="18"/>
          <w:szCs w:val="18"/>
        </w:rPr>
        <w:t xml:space="preserve"> oraz do przedstawienia do akceptacji Zamawiającemu, który określi sposób realizacji usługi, ilości sprzętu i zasobów ludzkich, który zagwarantuje pożądany efekt wykonywanych prac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Wykonawca znając zakres przedmiotu Umowy zobowiązany jest przedstawić przed podpisaniem Umowy, konkretną liczbę osób kadry kierowniczej, koordynatorów i pracowników liniowych dedykowaną do nadzoru poprawności realizacji usługi sprzątania.</w:t>
      </w:r>
      <w:r>
        <w:rPr>
          <w:rFonts w:cs="Arial" w:ascii="Arial" w:hAnsi="Arial"/>
          <w:bCs/>
          <w:color w:val="EE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/w plan pracy określa minimalną liczbę pracowników, która może wzrosnąć w zależności od natężenia ruchu związanego </w:t>
        <w:br/>
        <w:t>z rozkładem letnim (czerwiec – wrzesień) i zimowym oraz natężeniem wynikającym z peak’ów operacyjnych, które mają miejsce w ciągu do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bookmarkStart w:id="1" w:name="_Hlk206859915"/>
      <w:bookmarkStart w:id="2" w:name="_Hlk205897518"/>
      <w:bookmarkEnd w:id="1"/>
      <w:r>
        <w:rPr>
          <w:rFonts w:cs="Arial" w:ascii="Arial" w:hAnsi="Arial"/>
          <w:bCs/>
          <w:sz w:val="18"/>
          <w:szCs w:val="18"/>
        </w:rPr>
        <w:t>Wykonawca zobowiązuje się do wyposażenia podległego personelu</w:t>
      </w:r>
      <w:bookmarkEnd w:id="2"/>
      <w:r>
        <w:rPr>
          <w:rFonts w:cs="Arial" w:ascii="Arial" w:hAnsi="Arial"/>
          <w:bCs/>
          <w:sz w:val="18"/>
          <w:szCs w:val="18"/>
        </w:rPr>
        <w:t xml:space="preserve"> w </w:t>
      </w:r>
      <w:r>
        <w:rPr>
          <w:rFonts w:cs="Arial" w:ascii="Arial" w:hAnsi="Arial"/>
          <w:b/>
          <w:sz w:val="18"/>
          <w:szCs w:val="18"/>
        </w:rPr>
        <w:t>telefony komórkowe</w:t>
      </w:r>
      <w:r>
        <w:rPr>
          <w:rFonts w:cs="Arial" w:ascii="Arial" w:hAnsi="Arial"/>
          <w:bCs/>
          <w:sz w:val="18"/>
          <w:szCs w:val="18"/>
        </w:rPr>
        <w:t xml:space="preserve"> umożliwiające dwustronną łączność pomiędzy personelem realizującym usługę oraz osobami nadzorującymi (koordynującymi) realizację usługi ze strony Wykonawcy i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bookmarkStart w:id="3" w:name="_Hlk206859915"/>
      <w:bookmarkEnd w:id="3"/>
      <w:r>
        <w:rPr>
          <w:rFonts w:cs="Arial" w:ascii="Arial" w:hAnsi="Arial"/>
          <w:sz w:val="18"/>
          <w:szCs w:val="18"/>
        </w:rPr>
        <w:t xml:space="preserve">wyznaczenia stałych przerw w pracy personelowi sprzątającemu w taki sposób, by na przerwie jednocześnie </w:t>
      </w:r>
      <w:r>
        <w:rPr>
          <w:rFonts w:cs="Arial" w:ascii="Arial" w:hAnsi="Arial"/>
          <w:b/>
          <w:bCs/>
          <w:sz w:val="18"/>
          <w:szCs w:val="18"/>
        </w:rPr>
        <w:t>przebywała tylko jedna osob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słania Zamawiającemu przed rozpoczęciem każdego miesiąca kalendarzowego grafików pracy oraz informacji o wyznaczonych przerwach w pracy personelu sprząt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ezzwłocznego informowania Zamawiającego o wszelkich awariach, usterkach, uszkodzeniach </w:t>
        <w:br/>
        <w:t>i przedmiotach znalezionych (pozostawionych przez pasażerów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gospodarowania pustych opakowań i pojemników po zużytych środkach czystości we własnym zakresie i na własny koszt; niedozwolone jest mieszanie zużytych pojemników z innymi odpadami powstałymi u Zamawiającego i ich utylizacji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nakowania odpadów w sposób uzgodniony z Zamawiającym oraz przekazywania na żądanie Zamawiającego informacji o ilości zebranych odpad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ewnienia, by personel Wykonawcy palił tytoń tylko w miejscach wyznaczonych przez Zamawiając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Zakres prac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 Hale (w tym korytarze, wiatrołapy, przedsionki, klatki schodowe, windy, schody)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adzki kamienne - zamiatanie, mycie przy użyciu środków nieniszczących powierzchni posadzek </w:t>
        <w:br/>
        <w:t>i niepowodujących śliskości, nadających połysk, przeznaczonych do posadzek kamiennych, bieżące usuwanie gum i zabrudzeń oraz w miarę potrzeb doczyszczanie posadzek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urzanie wykładzin dywanowych i bieżące usuwanie plam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eżące mycie elementów szklanych i luster wraz z ościeżnicami i oprawami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ycie i bieżące wycieranie kurzu z powierzchni mebli, urządzeń, elementów wyposażenia </w:t>
        <w:br/>
        <w:t>i wykończenia wnętrz, elementów dekoracyjnych, informacyjnych i reklamowych przy użyciu środków antystatycznych, bezzapachowych lub o delikatnym zapachu naturalnym, odpowiednich dla rodzaju powierzchn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wanie pajęczyn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cie i opróżnianie koszy na śmieci, wymiana worków foliowych na śmieci, </w:t>
      </w:r>
      <w:r>
        <w:rPr>
          <w:rFonts w:cs="Arial" w:ascii="Arial" w:hAnsi="Arial"/>
          <w:b/>
          <w:sz w:val="18"/>
          <w:szCs w:val="18"/>
        </w:rPr>
        <w:t xml:space="preserve">segregowanie </w:t>
        <w:br/>
        <w:t>i wynoszenie odpadów do miejsc przeznaczonych do ich gromadzenia</w:t>
      </w:r>
      <w:r>
        <w:rPr>
          <w:rFonts w:cs="Arial" w:ascii="Arial" w:hAnsi="Arial"/>
          <w:sz w:val="18"/>
          <w:szCs w:val="18"/>
        </w:rPr>
        <w:t xml:space="preserve">, porządkowanie terenów wokół pojemników na odpady, opróżnianie koszy na odpady pozostawione przez pasażerów przy stanowiskach kontroli bezpieczeństwa, segregacja tych odpadów w obecności osoby nadzorującej wykonanie usługi ze strony Zamawiającego, umieszczanie ich w specjalnych pojemnikach </w:t>
        <w:br/>
        <w:t>i prowadzenie ewidencji tych odpad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ycie + dezynfekcja plastikowych kuwet służących do odprawy pasażerskiej raz w tygodniu </w:t>
      </w:r>
      <w:r>
        <w:rPr>
          <w:rFonts w:cs="Arial" w:ascii="Arial" w:hAnsi="Arial"/>
          <w:bCs/>
          <w:sz w:val="18"/>
          <w:szCs w:val="18"/>
        </w:rPr>
        <w:t>(kuwety ok. 400 szt. myte są w obiekcie w miejscu ich użytkowania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nie wycieraczek, bieżące usuwanie gum i zabrudzeń z wycieraczek, czyszczenie posadzki </w:t>
        <w:br/>
        <w:t>i wpustów pod wycieraczka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bieranie wózków bagażowych </w:t>
      </w:r>
      <w:r>
        <w:rPr>
          <w:rFonts w:cs="Arial" w:ascii="Arial" w:hAnsi="Arial"/>
          <w:sz w:val="18"/>
          <w:szCs w:val="18"/>
        </w:rPr>
        <w:t xml:space="preserve">(Zamawiający posiada ok 400 szt.) pozostawionych przez pasażerów na terenie Portu Lotniczego, </w:t>
      </w:r>
      <w:r>
        <w:rPr>
          <w:rFonts w:cs="Arial" w:ascii="Arial" w:hAnsi="Arial"/>
          <w:b/>
          <w:bCs/>
          <w:sz w:val="18"/>
          <w:szCs w:val="18"/>
        </w:rPr>
        <w:t>również z parkingów</w:t>
      </w:r>
      <w:r>
        <w:rPr>
          <w:rFonts w:cs="Arial" w:ascii="Arial" w:hAnsi="Arial"/>
          <w:sz w:val="18"/>
          <w:szCs w:val="18"/>
        </w:rPr>
        <w:t xml:space="preserve"> i ustawianie ich w stacjach dokujących lub miejscach do tego wyznaczo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dzien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ycie i dezynfekcj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drojów wodnych</w:t>
      </w:r>
      <w:r>
        <w:rPr>
          <w:rFonts w:cs="Arial" w:ascii="Arial" w:hAnsi="Arial"/>
          <w:sz w:val="18"/>
          <w:szCs w:val="18"/>
        </w:rPr>
        <w:t xml:space="preserve"> dla pasażerów, wycieranie wody z podłog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dostarczenie i pranie 4 mat podłogowych (o wymiarach 60 x 90 cm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regacja odpadów zbieranych w trakcie realizacji usług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bieżące zbieranie pozostawionych śmie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ycie powierzchni szklanych i elewacji do wysokości 2 metrów</w:t>
      </w:r>
      <w:r>
        <w:rPr>
          <w:rFonts w:cs="Arial" w:ascii="Arial" w:hAnsi="Arial"/>
          <w:sz w:val="18"/>
          <w:szCs w:val="18"/>
        </w:rPr>
        <w:t xml:space="preserve">. Jeżeli element szklany lub element elewacji </w:t>
      </w:r>
      <w:r>
        <w:rPr>
          <w:rFonts w:cs="Arial" w:ascii="Arial" w:hAnsi="Arial"/>
          <w:b/>
          <w:bCs/>
          <w:sz w:val="18"/>
          <w:szCs w:val="18"/>
        </w:rPr>
        <w:t>nie przekracza 3 metrów</w:t>
      </w:r>
      <w:r>
        <w:rPr>
          <w:rFonts w:cs="Arial" w:ascii="Arial" w:hAnsi="Arial"/>
          <w:b/>
          <w:bCs/>
          <w:color w:val="EE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sokości należy umyć go w całości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nie w okresie letnim (kwiecień-wrzesień) minimum raz na dwa tygodnie, a w okresie zimowym (październik-marzec) raz na tydzień oraz codzienne odkurzanie i usuwanie zabrudzeń na matach podłogowych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i odkurzanie występów ściennych (cokoły, gzymsy, listwy przypodłogowe, parapety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poręczy schodów ruchomych przy użyciu środków niezawierających alkoholu, substancji żrących, ściernych lub rozpuszczalników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lektywna, zgodna z instrukcją Zamawiającego </w:t>
      </w:r>
      <w:r>
        <w:rPr>
          <w:rFonts w:cs="Arial" w:ascii="Arial" w:hAnsi="Arial"/>
          <w:b/>
          <w:sz w:val="18"/>
          <w:szCs w:val="18"/>
        </w:rPr>
        <w:t>codzienna zbiórka odpadów żywnościowych powstałych w strefie non-schengen, wrzucanych przez pasażerów</w:t>
      </w:r>
      <w:r>
        <w:rPr>
          <w:rFonts w:cs="Arial" w:ascii="Arial" w:hAnsi="Arial"/>
          <w:sz w:val="18"/>
          <w:szCs w:val="18"/>
        </w:rPr>
        <w:t xml:space="preserve"> przylatujących ze strefy non-schengen do specjalnie oznakowanych pojemników na odpady żywnościowe kat I. Odpady żywnościowe ze strefy non-schengen należy magazynować w specjalnie do tego celu przeznaczonej zamrażarce. Służby sprzątające każdorazowo zgłoszą potrzebę opróżnienia pojemnika z odpadami kat I wskazanemu przedstawicielowi Zamawiającego. Pojemniki i zamrażarkę do tego celu zapewnia Zamawiają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 Toalety oraz pomieszczenia matki z dzieckiem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ątanie i dezynfekcja toalet, w tym mycie posadzki i glazury łazienkowej, elementów wyposażenia toalet, kranów i wykończenia wnętrz, luster, lamp, bieżące uzupełnianie papieru toaletowego, mydła </w:t>
        <w:br/>
        <w:t xml:space="preserve">w płynie, środków zapachowych, odświeżaczy i środków dezynfekujących </w:t>
      </w:r>
      <w:r>
        <w:rPr>
          <w:rFonts w:cs="Arial" w:ascii="Arial" w:hAnsi="Arial"/>
          <w:b/>
          <w:bCs/>
          <w:sz w:val="18"/>
          <w:szCs w:val="18"/>
        </w:rPr>
        <w:t>do muszli i pisuarów</w:t>
      </w:r>
      <w:r>
        <w:rPr>
          <w:rFonts w:cs="Arial" w:ascii="Arial" w:hAnsi="Arial"/>
          <w:sz w:val="18"/>
          <w:szCs w:val="18"/>
        </w:rPr>
        <w:t>, worków na odpady, prześcieradeł jednorazowych i ręczników papierowych w pomieszczeniach matki z dzieckiem, opróżnianie i mycie koszy na śmieci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wis toalet ogólnodostępnych, toalet w salonie BEL i VIP</w:t>
      </w:r>
      <w:r>
        <w:rPr>
          <w:rFonts w:cs="Arial" w:ascii="Arial" w:hAnsi="Arial"/>
          <w:sz w:val="18"/>
          <w:szCs w:val="18"/>
        </w:rPr>
        <w:t xml:space="preserve"> musi być wykonywany </w:t>
      </w:r>
      <w:r>
        <w:rPr>
          <w:rFonts w:cs="Arial" w:ascii="Arial" w:hAnsi="Arial"/>
          <w:b/>
          <w:bCs/>
          <w:sz w:val="18"/>
          <w:szCs w:val="18"/>
        </w:rPr>
        <w:t xml:space="preserve">co godzinę </w:t>
        <w:br/>
        <w:t>i potwierdzony wpisem do karty serwisu toalet oprawionej w ramkę</w:t>
      </w:r>
      <w:r>
        <w:rPr>
          <w:rFonts w:cs="Arial" w:ascii="Arial" w:hAnsi="Arial"/>
          <w:sz w:val="18"/>
          <w:szCs w:val="18"/>
        </w:rPr>
        <w:t>, dostarczonej i prowadzonej przez Wykonawcę i wywieszonej w pobliżu pomieszczenia serwisowanego. Wzór i forma karty oraz miejsce jej wywieszenia wymaga akceptacji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bieżące uzupełnianie</w:t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w toaletach w salonie BEL oraz VIP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ęczników papierowych w roli</w:t>
      </w:r>
      <w:r>
        <w:rPr>
          <w:rFonts w:cs="Arial" w:ascii="Arial" w:hAnsi="Arial"/>
          <w:sz w:val="18"/>
          <w:szCs w:val="18"/>
        </w:rPr>
        <w:t xml:space="preserve"> Katrin System, 2-warstwowe, białe (pasujący do dozowników w rolce Katrin 84739 System Hybrid)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ieżące uzupełnianie</w:t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w toaletach ogólnodostępnych ręczników papierowych Tork PeakServe® Continuous® H5 </w:t>
      </w:r>
      <w:r>
        <w:rPr>
          <w:rFonts w:cs="Arial" w:ascii="Arial" w:hAnsi="Arial"/>
          <w:sz w:val="18"/>
          <w:szCs w:val="18"/>
        </w:rPr>
        <w:t>(pasujące do dozowników Tork PeakServe® H5, symbol 552500 lub równoważne)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dzienne mycie i dezynfekcja muszli, pisuarów oraz desek klozetowych oraz umywalek, brodzików </w:t>
      </w:r>
      <w:r>
        <w:rPr>
          <w:rFonts w:cs="Arial" w:ascii="Arial" w:hAnsi="Arial"/>
          <w:sz w:val="18"/>
          <w:szCs w:val="18"/>
        </w:rPr>
        <w:t>oraz kabin prysznicowych i ich elementów w tym armatur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óżnianie i utrzymanie w czystości koszy na odpady i pakiety higieniczne w tym wymiana workó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ycie i dezynfekcja szczotek WC oraz ich bieżąca wymiana na now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maszynowe posadzki – minimum jeden raz dziennie, bieżące doczyszczanie fug i płytek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szczenie i mycie środkami chemicznymi adekwatnymi do danego rodzaju powierzchni: armatury, urządzeń sanitarnych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i polerowanie luster, wycieranie na sucho blatów umywalek i kranó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ieżąca neutralizacja nieprzyjemnych zapachów w toaletach,</w:t>
      </w:r>
      <w:r>
        <w:rPr>
          <w:rFonts w:cs="Arial" w:ascii="Arial" w:hAnsi="Arial"/>
          <w:sz w:val="18"/>
          <w:szCs w:val="18"/>
        </w:rPr>
        <w:t xml:space="preserve"> zalewanie kratek ściekowych, podłogowych i odwodnieni liniowych.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 Pomieszczenia biur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ycie i wycieranie kurzu z powierzchni mebli, urządzeń, parapetów, elementów wyposażenia </w:t>
        <w:br/>
        <w:t>i wykończenia wnętrz przy użyciu środków antystatycznych, bezzapachowych lub o delikatnym zapachu naturalnym, odpowiednich dla rodzaju powierzchn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urzanie wykładzin dywanowych i bieżące usuwanie pla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32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</w:t>
      </w:r>
      <w:bookmarkStart w:id="4" w:name="_Hlk207201631"/>
      <w:r>
        <w:rPr>
          <w:rFonts w:cs="Arial" w:ascii="Arial" w:hAnsi="Arial"/>
          <w:sz w:val="18"/>
          <w:szCs w:val="18"/>
        </w:rPr>
        <w:t>próżnianie i mycie koszy na śmieci, wymiana worków foliowych, selektywne zagospodarowanie   odpadów</w:t>
      </w:r>
      <w:bookmarkEnd w:id="4"/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32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wanie pajęczy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1395" w:hanging="11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przeszkleń, odkurzanie parapet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139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 Pomieszczenia socjalne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osadzki kamienne - zamiatanie, mycie przy użyciu środków nieniszczących powierzchni posadzek </w:t>
        <w:br/>
        <w:t>i niepowodujących śliskości, nadających połysk przeznaczonych do posadzek kamiennych, bieżące usuwanie gum i zabrudzeń oraz w miarę potrzeb doczyszczanie posadzek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ładzina PCV – zamiatanie, zmywanie na mokro i powlekanie środkiem nabłyszczając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ątanie i dezynfekcja toalet – zgodnie z opisem w punkcie 2.2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eżące uzupełnienie gąbki, płynu do mycia naczyń oraz </w:t>
      </w:r>
      <w:r>
        <w:rPr>
          <w:rFonts w:cs="Arial" w:ascii="Arial" w:hAnsi="Arial"/>
          <w:b/>
          <w:bCs/>
          <w:sz w:val="18"/>
          <w:szCs w:val="18"/>
        </w:rPr>
        <w:t xml:space="preserve">ręczników papierowych </w:t>
      </w:r>
      <w:r>
        <w:rPr>
          <w:rFonts w:cs="Arial" w:ascii="Arial" w:hAnsi="Arial"/>
          <w:sz w:val="18"/>
          <w:szCs w:val="18"/>
        </w:rPr>
        <w:t>w rol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(socjal SOL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 Centralnej Strefie Kontroli Bezpieczeństwa „CSKB” (czyściwo Maxi Eccellente 1000/25</w:t>
        <w:br/>
        <w:t xml:space="preserve"> </w:t>
        <w:tab/>
        <w:t>2w celuloza lub równoważny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elementów wyposażenia kuchni i aneksów kuchennych oraz elementów wykończenia wnętr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i wycieranie kurzu z powierzchni mebli, urządzeń, elementów wyposażenia i wykończenia wnętrz przy użyciu środków antystatycznych, bezzapachowych lub o delikatnym zapachu naturalnym, odpowiednich dla rodzaju powierzch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óżnianie i mycie koszy na śmie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32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 Sortow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osadzki – maszynowe mycie posadzki przy użyciu środków nieniszczących powierzchni </w:t>
        <w:br/>
        <w:t xml:space="preserve">i niepowodujących ich śliskości, przy zastosowaniu środków przeznaczonych do danego rodzaju posadzki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color w:val="EE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zienne zbieranie i wymiatanie śmieci spod taśmociągów, opróżnianie koszy na śmie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0"/>
        <w:jc w:val="both"/>
        <w:rPr>
          <w:rFonts w:ascii="Arial" w:hAnsi="Arial" w:cs="Arial"/>
          <w:color w:val="EE0000"/>
          <w:sz w:val="18"/>
          <w:szCs w:val="18"/>
        </w:rPr>
      </w:pPr>
      <w:r>
        <w:rPr>
          <w:rFonts w:cs="Arial" w:ascii="Arial" w:hAnsi="Arial"/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6 Terminal Carg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adzki – maszynowe mycie posadzki przy użyciu środków nieniszczących powierzchni </w:t>
        <w:br/>
        <w:t>i niepowodujących ich śliskości, przy zastosowaniu środków przeznaczonych do danego rodzaju posadzki, utrzymywanie czystości w chłodniach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i wycieranie kurzu z powierzchni mebli, biurek, urządzeń, drzwi, parapetów, itp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óżnianie i mycie koszy na śmieci, wymiana worków foliowych 120 oraz 240 litrów, selektywne zagospodarowanie odpa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ieżące uzupełnianie w kuchni płynu i gąbek do mycia naczyń oraz płynu do mycia szyb, szorowark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32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2.7 Antresola sortow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kliczne zbieranie i wymiatanie śmieci oraz ręczne mycie posadzki przy użyciu środków nieniszczących jej powierzchni, niepowodujących śliskości, przeznaczonych do posadzek żywicznych, (</w:t>
      </w:r>
      <w:r>
        <w:rPr>
          <w:rFonts w:cs="Arial" w:ascii="Arial" w:hAnsi="Arial"/>
          <w:sz w:val="18"/>
          <w:szCs w:val="18"/>
          <w:u w:val="single"/>
        </w:rPr>
        <w:t>szczegóły do ustalenia z dyspozytorem sortowni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2.8 Tereny zewnętrzne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czystości</w:t>
      </w:r>
      <w:r>
        <w:rPr>
          <w:rFonts w:cs="Arial" w:ascii="Arial" w:hAnsi="Arial"/>
          <w:b/>
          <w:sz w:val="18"/>
          <w:szCs w:val="18"/>
        </w:rPr>
        <w:t xml:space="preserve"> chodnika przy Terminalu T2 i T3, od ulicy Bukowskiej do szlabanu wjazdowego i od szlabanu wyjazdowego do ulicy Bukowskiej, zbieranie śmieci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żące opróżnianie popielniczek i koszy na śmieci przy Terminalach, codzienne mycie koszy na śmieci, mycie wózków bagażowych co najmniej raz w miesiącu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sprzątanie trawników i klombów przyległych do Terminali oraz wjazdu i wyjazdu z Terminali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ieżące zbieranie wózków bagażowych pozostawionych przez pasażerów na terenie Portu Lotniczego</w:t>
      </w:r>
      <w:r>
        <w:rPr>
          <w:rFonts w:cs="Arial" w:ascii="Arial" w:hAnsi="Arial"/>
          <w:sz w:val="18"/>
          <w:szCs w:val="18"/>
        </w:rPr>
        <w:t xml:space="preserve"> (w tym wszystkich parkingów) i ustawianie ich w stacjach dokujących lub miejscach do tego przeznaczonych – adekwatnie do spodziewanego ruchu operacyjnego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bieżące mycie i </w:t>
      </w:r>
      <w:r>
        <w:rPr>
          <w:rFonts w:cs="Arial" w:ascii="Arial" w:hAnsi="Arial"/>
          <w:b/>
          <w:bCs/>
          <w:sz w:val="18"/>
          <w:szCs w:val="18"/>
        </w:rPr>
        <w:t>usuwanie zabrudzeń z chodnika</w:t>
      </w:r>
      <w:r>
        <w:rPr>
          <w:rFonts w:cs="Arial" w:ascii="Arial" w:hAnsi="Arial"/>
          <w:sz w:val="18"/>
          <w:szCs w:val="18"/>
        </w:rPr>
        <w:t xml:space="preserve">, w miarę potrzeb doczyszczanie chodnika, 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i odkurzanie występów elewacji, słupów i słupków do 2 metrów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żące utrzymanie czystości przed wejściami i w wejściach do budynków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trzymanie w czystości terenu wokół kontenerów na śmieci, </w:t>
      </w:r>
      <w:r>
        <w:rPr>
          <w:rFonts w:cs="Arial" w:ascii="Arial" w:hAnsi="Arial"/>
          <w:b/>
          <w:sz w:val="18"/>
          <w:szCs w:val="18"/>
        </w:rPr>
        <w:t xml:space="preserve">codzienna bieżąca obsługa Rotokompaktora Bergmann APS 1100 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https://bergmann-polska.pl/rotokompaktory/rotokompaktor-do-zageszczania-w-pojeminkach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pełnienia kontenerów, zgłoszenie Zamawiającemu potrzeby dodatkowego wywozu odpadów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głaszanie nieprawidłowości dotyczących selektywnej zbiórki odpadów</w:t>
      </w:r>
      <w:r>
        <w:rPr>
          <w:rFonts w:cs="Arial" w:ascii="Arial" w:hAnsi="Arial"/>
          <w:sz w:val="18"/>
          <w:szCs w:val="18"/>
        </w:rPr>
        <w:t xml:space="preserve"> przez podmioty i osoby współpracujące z Zamawiającym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Zasady obowiązujące </w:t>
      </w:r>
      <w:r>
        <w:rPr>
          <w:rFonts w:cs="Arial" w:ascii="Arial" w:hAnsi="Arial"/>
          <w:b/>
          <w:sz w:val="18"/>
          <w:szCs w:val="18"/>
        </w:rPr>
        <w:t>podczas</w:t>
      </w:r>
      <w:r>
        <w:rPr>
          <w:rFonts w:cs="Arial" w:ascii="Arial" w:hAnsi="Arial"/>
          <w:b/>
          <w:sz w:val="18"/>
          <w:szCs w:val="18"/>
          <w:lang w:val="en-US"/>
        </w:rPr>
        <w:t xml:space="preserve"> wykonywania usługi: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przątanie w Terminal</w:t>
      </w:r>
      <w:r>
        <w:rPr>
          <w:rFonts w:cs="Arial" w:ascii="Arial" w:hAnsi="Arial"/>
          <w:sz w:val="18"/>
          <w:szCs w:val="18"/>
        </w:rPr>
        <w:t>ach</w:t>
      </w:r>
      <w:r>
        <w:rPr>
          <w:rFonts w:cs="Arial" w:ascii="Arial" w:hAnsi="Arial"/>
          <w:sz w:val="18"/>
          <w:szCs w:val="18"/>
          <w:lang w:val="en-US"/>
        </w:rPr>
        <w:t xml:space="preserve"> musi odbywać się zgodnie z częstotliwością określoną w wykazie powierzchni, </w:t>
      </w:r>
      <w:r>
        <w:rPr>
          <w:rFonts w:cs="Arial" w:ascii="Arial" w:hAnsi="Arial"/>
          <w:b/>
          <w:sz w:val="18"/>
          <w:szCs w:val="18"/>
          <w:lang w:val="en-US"/>
        </w:rPr>
        <w:t>w godzinach uzgodnionych z Zamawiającym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  <w:lang w:val="en-US"/>
        </w:rPr>
        <w:t>  Strażą Graniczną</w:t>
      </w:r>
      <w:r>
        <w:rPr>
          <w:rFonts w:cs="Arial" w:ascii="Arial" w:hAnsi="Arial"/>
          <w:b/>
          <w:sz w:val="18"/>
          <w:szCs w:val="18"/>
        </w:rPr>
        <w:t xml:space="preserve"> i Oddziałem Celnym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z w:val="18"/>
          <w:szCs w:val="18"/>
          <w:lang w:val="en-US"/>
        </w:rPr>
        <w:t xml:space="preserve"> uwzględnieniem obowiązujących procedur oraz potrzeb Zamawiającego, zapewnieniem właściwego funkcjonowania Terminala Pasażerskiego, optymalizacji zużycia mediów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 przypadku wystąpienia niekorzystnych warunków atmosferycznych lub okresowego nasilenia ruchu pasażerskiego Wykonawca </w:t>
      </w:r>
      <w:r>
        <w:rPr>
          <w:rFonts w:cs="Arial" w:ascii="Arial" w:hAnsi="Arial"/>
          <w:sz w:val="18"/>
          <w:szCs w:val="18"/>
        </w:rPr>
        <w:t>zwiększy</w:t>
      </w:r>
      <w:r>
        <w:rPr>
          <w:rFonts w:cs="Arial" w:ascii="Arial" w:hAnsi="Arial"/>
          <w:sz w:val="18"/>
          <w:szCs w:val="18"/>
          <w:lang w:val="en-US"/>
        </w:rPr>
        <w:t xml:space="preserve"> częstotliwość sprzątania oraz zapewni większą ilość </w:t>
      </w:r>
      <w:r>
        <w:rPr>
          <w:rFonts w:cs="Arial" w:ascii="Arial" w:hAnsi="Arial"/>
          <w:sz w:val="18"/>
          <w:szCs w:val="18"/>
        </w:rPr>
        <w:t xml:space="preserve">personelu, </w:t>
      </w:r>
      <w:r>
        <w:rPr>
          <w:rFonts w:cs="Arial" w:ascii="Arial" w:hAnsi="Arial"/>
          <w:sz w:val="18"/>
          <w:szCs w:val="18"/>
          <w:lang w:val="en-US"/>
        </w:rPr>
        <w:t>sprzętu, środków oraz materiałów niezbędnych do realizacji usług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ługa musi być wykonywana w sposób 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zakłócający ruchu pasażerów oraz pracy użytkowników poszczególnych pomieszczeń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odczas realizacji usługi przy użyciu maszyn Wykonawca zachowa bezpieczną odległość 1 metra od urządzeń technicznych (schody ruchome, drzwi automatyczne, windy, itp.) oraz od słupków bramek, kabin sanitariatów, ościeżnic i elementów szkla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Podstawowe sprzątanie powierzchni ogólnodostępnych powinno odbywać się w godzinach od 22:00 do 6:00</w:t>
      </w:r>
      <w:r>
        <w:rPr>
          <w:rFonts w:cs="Arial" w:ascii="Arial" w:hAnsi="Arial"/>
          <w:sz w:val="18"/>
          <w:szCs w:val="18"/>
          <w:lang w:val="en-US"/>
        </w:rPr>
        <w:t xml:space="preserve"> (po zakończeniu rozkładowych operacji lotniczych a przed ich rozpoczęciem dnia następnego)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przątanie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powierzchni płaskich musi odbywać się w taki sposób, który nie zakłóca obsługi pasażerów i funkcjonowaniu terminalu.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 Używanie maszyn oraz sprzętu pomocniczego </w:t>
        <w:br/>
        <w:t>w pozostałych godzinach wymaga zgody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 xml:space="preserve">Osobą upoważnioną do podejmowania decyzji </w:t>
      </w:r>
      <w:r>
        <w:rPr>
          <w:rFonts w:cs="Arial" w:ascii="Arial" w:hAnsi="Arial"/>
          <w:bCs/>
          <w:sz w:val="18"/>
          <w:szCs w:val="18"/>
        </w:rPr>
        <w:t xml:space="preserve">w związku z </w:t>
      </w:r>
      <w:r>
        <w:rPr>
          <w:rFonts w:cs="Arial" w:ascii="Arial" w:hAnsi="Arial"/>
          <w:bCs/>
          <w:sz w:val="18"/>
          <w:szCs w:val="18"/>
          <w:lang w:val="en-US"/>
        </w:rPr>
        <w:t xml:space="preserve">realizacją umowy ze strony Zamawiającego jest </w:t>
      </w:r>
      <w:r>
        <w:rPr>
          <w:rFonts w:cs="Arial" w:ascii="Arial" w:hAnsi="Arial"/>
          <w:bCs/>
          <w:sz w:val="18"/>
          <w:szCs w:val="18"/>
        </w:rPr>
        <w:t>pracownik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Działu Administracji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a żądanie Zamawiającego Wykonawca przedstawi informację dot. ilości zebranych odpadów </w:t>
        <w:br/>
        <w:t xml:space="preserve">z podziałem na frakcje odpadów (komunale, szkło, papier, makulatura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</w:rPr>
        <w:t>Wykonawca jest zobowiązany do pełnienia nadzoru nad systemem zbierania i segregacji odpadów w Porcie Lotniczym Poznań-Ławica w miejscu ich składowania, tj. w wiatach na odpady (obok Terminala T3 oraz Starego Terminala T1)</w:t>
      </w:r>
      <w:r>
        <w:rPr>
          <w:rFonts w:cs="Arial" w:ascii="Arial" w:hAnsi="Arial"/>
          <w:sz w:val="18"/>
          <w:szCs w:val="18"/>
        </w:rPr>
        <w:t xml:space="preserve">. Nadzór będzie polegał na weryfikacji worków z odpadami dostarczanymi do miejsca magazynowania odpadów, w szczególności przez kontrahentów Zamawiającego, poprzez kontrolę prawidłowego oznakowania dostarczanych worków </w:t>
        <w:br/>
        <w:t xml:space="preserve">z odpadami (nr kontrahenta, rodzaj odpadu), miejsca ich odłożenia (właściwy dla danej frakcji kontener) jak i wyrywkowej kontroli zawartości worków (prawidłowość segregacji). Worki nieoznakowane nie powinny być dopuszczone do złożenia w miejscu składowania odpadów. Wszelkie nieprawidłowości w selektywnej zbiórce odpadów powinny być odnotowane i natychmiast zgłaszane wskazanemu przedstawicielowi Zamawiającego. Wymagana jest stała obecność przedstawiciela Wykonawcy w miejscu magazynowania odpadów w godzinach wyznaczonych do składowania odpadów. </w:t>
      </w:r>
      <w:r>
        <w:rPr>
          <w:rFonts w:cs="Arial" w:ascii="Arial" w:hAnsi="Arial"/>
          <w:b/>
          <w:sz w:val="18"/>
          <w:szCs w:val="18"/>
        </w:rPr>
        <w:t xml:space="preserve">Łączny czas wyznaczony na składowanie odpadów </w:t>
      </w:r>
      <w:r>
        <w:rPr>
          <w:rFonts w:cs="Arial" w:ascii="Arial" w:hAnsi="Arial"/>
          <w:bCs/>
          <w:sz w:val="18"/>
          <w:szCs w:val="18"/>
        </w:rPr>
        <w:t xml:space="preserve">będzie wynosił maksymalnie </w:t>
        <w:br/>
        <w:t>9 godzin dziennie</w:t>
      </w:r>
      <w:r>
        <w:rPr>
          <w:rFonts w:cs="Arial" w:ascii="Arial" w:hAnsi="Arial"/>
          <w:b/>
          <w:sz w:val="18"/>
          <w:szCs w:val="18"/>
        </w:rPr>
        <w:t xml:space="preserve"> (7:00-10:00, 13:00-16:00, 18:00-21:00)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Zmiany godzin podanych w zdaniu powyżej nie będą oznaczały zmiany umowy. W godzinach innych niż wyznaczone przez Zamawiającego dostęp do wiaty dla osób trzecich jest zabroniony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ykonawca jest zobowiązany do dodatkowej segregacji odpadów zbieranych w ramach realizacji usługi oraz pozostawionych w wiacie przez kontrahentów Zamawiającego </w:t>
      </w:r>
      <w:r>
        <w:rPr>
          <w:rFonts w:cs="Arial" w:ascii="Arial" w:hAnsi="Arial"/>
          <w:sz w:val="18"/>
          <w:szCs w:val="18"/>
        </w:rPr>
        <w:t xml:space="preserve">(zgniatanie plastikowych butelek, opróżnianie i pozbawianie korka, rozcinanie i ugniatanie kartonów, etc.) zgodnie </w:t>
        <w:br/>
        <w:t xml:space="preserve">z obowiązującymi przepisami.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Wykonawca zobowiązany jest utrzymywać w czystości pojemniki do magazynowania bioodpadów. Pojemniki powinny być poddawane okresowemu czyszczeniu, myciu i dezynfekcji, nie rzadziej niż raz w miesiącu. Użytkowane pojemniki wyposażone w klapy powinny być domykane. W szczególności dotyczy to pojemnika do magazynowania bioodpadów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em Wykonawcy jest utrzymanie czystości i porządku w miejscu gromadzenia odpadów (wiaty) oraz w obrębie miejsca gromadzenia odpadów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Należy stosować </w:t>
      </w:r>
      <w:r>
        <w:rPr>
          <w:rFonts w:cs="Arial" w:ascii="Arial" w:hAnsi="Arial"/>
          <w:b/>
          <w:sz w:val="18"/>
          <w:szCs w:val="18"/>
        </w:rPr>
        <w:t>białe przezroczyste worki</w:t>
      </w:r>
      <w:r>
        <w:rPr>
          <w:rFonts w:cs="Arial" w:ascii="Arial" w:hAnsi="Arial"/>
          <w:sz w:val="18"/>
          <w:szCs w:val="18"/>
        </w:rPr>
        <w:t xml:space="preserve"> do gromadzenia odpadów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obowiązany jest </w:t>
      </w:r>
      <w:r>
        <w:rPr>
          <w:rFonts w:cs="Arial" w:ascii="Arial" w:hAnsi="Arial"/>
          <w:b/>
          <w:sz w:val="18"/>
          <w:szCs w:val="18"/>
        </w:rPr>
        <w:t>do przestrzegania Regulaminu utrzymaniu porządku i czystości na terenie Portu Lotniczego Poznań-Ławi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</w:t>
      </w:r>
      <w:r>
        <w:rPr>
          <w:rFonts w:cs="Arial" w:ascii="Arial" w:hAnsi="Arial"/>
          <w:sz w:val="18"/>
          <w:szCs w:val="18"/>
          <w:lang w:val="en-US"/>
        </w:rPr>
        <w:t xml:space="preserve">szyny i urządzenia wykorzystywane do sprzątania korytarzy, pomieszczeń biurowych, socjalnych </w:t>
        <w:br/>
        <w:t xml:space="preserve">i sanitarnych muszą być o takich wymiarach, </w:t>
      </w:r>
      <w:r>
        <w:rPr>
          <w:rFonts w:cs="Arial" w:ascii="Arial" w:hAnsi="Arial"/>
          <w:b/>
          <w:sz w:val="18"/>
          <w:szCs w:val="18"/>
          <w:lang w:val="en-US"/>
        </w:rPr>
        <w:t>aby mieściły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się w przejściach o szer. </w:t>
      </w:r>
      <w:r>
        <w:rPr>
          <w:rFonts w:cs="Arial" w:ascii="Arial" w:hAnsi="Arial"/>
          <w:b/>
          <w:sz w:val="18"/>
          <w:szCs w:val="18"/>
        </w:rPr>
        <w:t>m</w:t>
      </w:r>
      <w:r>
        <w:rPr>
          <w:rFonts w:cs="Arial" w:ascii="Arial" w:hAnsi="Arial"/>
          <w:b/>
          <w:sz w:val="18"/>
          <w:szCs w:val="18"/>
          <w:lang w:val="en-US"/>
        </w:rPr>
        <w:t>ax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100 cm </w:t>
        <w:br/>
        <w:t>i wysokości 2 m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bCs/>
          <w:sz w:val="18"/>
          <w:szCs w:val="18"/>
        </w:rPr>
        <w:t xml:space="preserve">4.   </w:t>
      </w:r>
      <w:r>
        <w:rPr>
          <w:rFonts w:cs="Arial" w:ascii="Arial" w:hAnsi="Arial"/>
          <w:b/>
          <w:sz w:val="18"/>
          <w:szCs w:val="18"/>
        </w:rPr>
        <w:t>Miejsca występowania poszczególnych rodzajów posadzek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sz w:val="18"/>
          <w:szCs w:val="18"/>
        </w:rPr>
        <w:t>- granit: hale, ciągi komunikacyjne, strefa VIP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sz w:val="18"/>
          <w:szCs w:val="18"/>
        </w:rPr>
        <w:t>- granitogres: toalety, pomieszczenia socjalne, korytarze, pomieszczenia biurowe, klatki schod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erazzo: klatki schod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eton impregnowany: sortownie bagażu, terminal Cargo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ładziny dywanowe: pomieszczenia biur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ładzina PCV: pomieszczenia biur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sadzka żywiczna: antresola sortowni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dłoga techniczna: pomieszczenia biur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cieraczka: wiatrołapy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anele drewniane: taras widokowy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aty podłogowe: przejścia graniczne, przejścia służbowe, wejścia do budynków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0" w:hanging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Zasady dotyczące poruszania się na terenie Portu Lotniczego Poznań-Ławic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odmioty prowadzące działalność gospodarczą na terenie Portu Lotniczego w strefie ogólnodostępnej </w:t>
        <w:br/>
        <w:t xml:space="preserve">i zastrzeżonej lotniska oraz ich podwykonawcy </w:t>
      </w:r>
      <w:r>
        <w:rPr>
          <w:rFonts w:cs="Arial" w:ascii="Arial" w:hAnsi="Arial"/>
          <w:b/>
          <w:sz w:val="18"/>
          <w:szCs w:val="18"/>
          <w:lang w:eastAsia="pl-PL"/>
        </w:rPr>
        <w:t>zobowiązani są do posiadania karty identyfikacyjnej Portu Lotniczego (warunkiem otrzymania jest niekaralność) oraz do odbycia szkolenia: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z zakresu świadomości ochrony lotnictwa cywilnego,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hyperlink r:id="rId3">
        <w:r>
          <w:rPr>
            <w:rStyle w:val="InternetLink"/>
            <w:rFonts w:cs="Arial" w:ascii="Arial" w:hAnsi="Arial"/>
            <w:bCs/>
            <w:sz w:val="18"/>
            <w:szCs w:val="18"/>
            <w:lang w:eastAsia="pl-PL"/>
          </w:rPr>
          <w:t>https://poznanairport.bip.gov.pl/szkolenia/szkolenia-z-zakresu-ochrony-lotnictwa-cywilnego.html</w:t>
        </w:r>
      </w:hyperlink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Każdy pracownik musi pomyślnie przejść sprawdzenie przeszłości</w:t>
      </w:r>
      <w:r>
        <w:rPr>
          <w:rFonts w:cs="Arial" w:ascii="Arial" w:hAnsi="Arial"/>
          <w:sz w:val="18"/>
          <w:szCs w:val="18"/>
          <w:lang w:eastAsia="pl-PL"/>
        </w:rPr>
        <w:t xml:space="preserve"> zgodnie z pkt. 11.1.3 załącznika do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Rozporządzenia Wykonawczego Komisji (UE) 2015/1998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z dnia 5 listopada 2015 r.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Szkolenie, o którym mowa powyżej, dla osób mających dostęp do strefy zastrzeżonej lotniska powtarza się minimum co 3 lata. Koszt przeprowadzenia szkolenia za każdą osobę uczestniczącą w szkoleniu, zgodnie z obowiązującym cennikiem, ponosi Wykonawca.</w:t>
      </w:r>
    </w:p>
    <w:p>
      <w:pPr>
        <w:pStyle w:val="Normal"/>
        <w:suppressAutoHyphens w:val="false"/>
        <w:autoSpaceDE w:val="false"/>
        <w:spacing w:lineRule="auto" w:line="276"/>
        <w:ind w:left="643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 IPPP dotyczące rejonu operacji lotniczych bez pola ruchu naziemnego + FOD: </w:t>
      </w:r>
      <w:r>
        <w:rPr>
          <w:rFonts w:cs="Arial" w:ascii="Arial" w:hAnsi="Arial"/>
          <w:bCs/>
          <w:sz w:val="18"/>
          <w:szCs w:val="18"/>
          <w:lang w:eastAsia="pl-PL"/>
        </w:rPr>
        <w:t>szkolenie odbywa się w co drugą środę miesiąca o g. 9:00 na Strażnicy LSRG u Dyżurnych Operacyjnych Portu Lotniczego po uprzednim zgłoszeniu poszczególnych osób (koszt za osobę zgodnie z cennikiem)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Kwestie dotyczące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asad wydawania kart identyfikacyjnych Portu Lotniczego Poznań-Ławica</w:t>
      </w:r>
      <w:r>
        <w:rPr>
          <w:rFonts w:cs="Arial" w:ascii="Arial" w:hAnsi="Arial"/>
          <w:sz w:val="18"/>
          <w:szCs w:val="18"/>
          <w:lang w:eastAsia="pl-PL"/>
        </w:rPr>
        <w:t xml:space="preserve"> dla osób oraz przepustek dla pojazdów, wstępu i przebywania pracowników oraz innych osób na terenie administrowanym przez Zarządzającego lotniskiem reguluje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Instrukcja przepustkowa</w:t>
      </w:r>
      <w:r>
        <w:rPr>
          <w:rFonts w:cs="Arial" w:ascii="Arial" w:hAnsi="Arial"/>
          <w:sz w:val="18"/>
          <w:szCs w:val="18"/>
          <w:lang w:eastAsia="pl-PL"/>
        </w:rPr>
        <w:t xml:space="preserve"> Portu Lotniczego Poznań-Ławica (dalej jako instrukcja przepustkowa). Wzory wniosków o wydanie karty identyfikacyjnej lub przepustki określone są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w załącznikach do instrukcji przepustkowej, </w:t>
      </w:r>
      <w:r>
        <w:rPr>
          <w:rFonts w:cs="Arial" w:ascii="Arial" w:hAnsi="Arial"/>
          <w:sz w:val="18"/>
          <w:szCs w:val="18"/>
          <w:lang w:eastAsia="pl-PL"/>
        </w:rPr>
        <w:t xml:space="preserve">dostępnej na stronie internetowej Zamawiającego.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https://poznanairport.bip.gov.pl/instrukcja-przepustkowa/</w:t>
        </w:r>
      </w:hyperlink>
      <w:r>
        <w:rPr>
          <w:rFonts w:cs="Arial" w:ascii="Arial" w:hAnsi="Arial"/>
          <w:color w:val="0070C0"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Wniosek o wydanie czasowej karty identyfikacyjnej Portu Lotniczego Wykonawca winien złożyć do </w:t>
        <w:br/>
      </w:r>
      <w:r>
        <w:rPr>
          <w:rFonts w:cs="Arial" w:ascii="Arial" w:hAnsi="Arial"/>
          <w:b/>
          <w:sz w:val="18"/>
          <w:szCs w:val="18"/>
          <w:lang w:eastAsia="pl-PL"/>
        </w:rPr>
        <w:t>Biura Przepustek</w:t>
      </w:r>
      <w:r>
        <w:rPr>
          <w:rFonts w:cs="Arial" w:ascii="Arial" w:hAnsi="Arial"/>
          <w:sz w:val="18"/>
          <w:szCs w:val="18"/>
          <w:lang w:eastAsia="pl-PL"/>
        </w:rPr>
        <w:t xml:space="preserve"> znajdującego się na Wartowni w Terminalu Cargo, pracującego: </w:t>
      </w:r>
      <w:r>
        <w:rPr>
          <w:rFonts w:cs="Arial" w:ascii="Arial" w:hAnsi="Arial"/>
          <w:b/>
          <w:sz w:val="18"/>
          <w:szCs w:val="18"/>
          <w:lang w:eastAsia="pl-PL"/>
        </w:rPr>
        <w:t>poniedziałek – piątek w godz.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7:00-15.00</w:t>
      </w:r>
      <w:r>
        <w:rPr>
          <w:rFonts w:cs="Arial" w:ascii="Arial" w:hAnsi="Arial"/>
          <w:sz w:val="18"/>
          <w:szCs w:val="18"/>
          <w:lang w:eastAsia="pl-PL"/>
        </w:rPr>
        <w:t xml:space="preserve"> z wyprzedzeniem </w:t>
      </w:r>
      <w:r>
        <w:rPr>
          <w:rFonts w:cs="Arial" w:ascii="Arial" w:hAnsi="Arial"/>
          <w:b/>
          <w:sz w:val="18"/>
          <w:szCs w:val="18"/>
          <w:lang w:eastAsia="pl-PL"/>
        </w:rPr>
        <w:t>co najmniej 30 dni przed zatrudnieniem pracownika.</w:t>
      </w:r>
      <w:r>
        <w:rPr>
          <w:rFonts w:cs="Arial" w:ascii="Arial" w:hAnsi="Arial"/>
          <w:sz w:val="18"/>
          <w:szCs w:val="18"/>
          <w:lang w:eastAsia="pl-PL"/>
        </w:rPr>
        <w:t xml:space="preserve"> </w:t>
        <w:br/>
        <w:t xml:space="preserve">W przypadku przedłużającego się terminu wydania czasowej karty identyfikacyjnej Portu Lotniczego wystawia się </w:t>
      </w:r>
      <w:r>
        <w:rPr>
          <w:rFonts w:cs="Arial" w:ascii="Arial" w:hAnsi="Arial"/>
          <w:b/>
          <w:sz w:val="18"/>
          <w:szCs w:val="18"/>
          <w:lang w:eastAsia="pl-PL"/>
        </w:rPr>
        <w:t>kartę jednorazową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(„Visitor”),</w:t>
      </w:r>
      <w:r>
        <w:rPr>
          <w:rFonts w:cs="Arial" w:ascii="Arial" w:hAnsi="Arial"/>
          <w:sz w:val="18"/>
          <w:szCs w:val="18"/>
          <w:lang w:eastAsia="pl-PL"/>
        </w:rPr>
        <w:t xml:space="preserve"> która uprawnia nowo przyjętego pracownika do poruszania się w strefie zastrzeżonej </w:t>
      </w:r>
      <w:r>
        <w:rPr>
          <w:rFonts w:cs="Arial" w:ascii="Arial" w:hAnsi="Arial"/>
          <w:b/>
          <w:sz w:val="18"/>
          <w:szCs w:val="18"/>
          <w:lang w:eastAsia="pl-PL"/>
        </w:rPr>
        <w:t>tylko w towarzystwie osoby uprawnionej.</w:t>
      </w:r>
      <w:r>
        <w:rPr>
          <w:rFonts w:cs="Arial" w:ascii="Arial" w:hAnsi="Arial"/>
          <w:sz w:val="18"/>
          <w:szCs w:val="18"/>
          <w:lang w:eastAsia="pl-PL"/>
        </w:rPr>
        <w:t xml:space="preserve"> Jednorazowa karta może być wydawana przez okres </w:t>
      </w:r>
      <w:r>
        <w:rPr>
          <w:rFonts w:cs="Arial" w:ascii="Arial" w:hAnsi="Arial"/>
          <w:b/>
          <w:sz w:val="18"/>
          <w:szCs w:val="18"/>
          <w:lang w:eastAsia="pl-PL"/>
        </w:rPr>
        <w:t>nie dłuższy niż 14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dni</w:t>
      </w:r>
      <w:r>
        <w:rPr>
          <w:rFonts w:cs="Arial" w:ascii="Arial" w:hAnsi="Arial"/>
          <w:sz w:val="18"/>
          <w:szCs w:val="18"/>
          <w:lang w:eastAsia="pl-PL"/>
        </w:rPr>
        <w:t xml:space="preserve">, lub do czasu otrzymania braku negatywnych przesłanek do dostępu do strefy zastrzeżonej lotniska.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godnie z pkt 1.2.3.1. załącznika do Rozporządzenia 2015/1998, czasowa karta identyfikacyjna Portu Lotniczego może być wydana tylko ze względu na zadania wykonywane przez osobę na terenie Portu Lotniczego. Karta identyfikacyjna jest ważna jedynie w czasie świadczenia pracy, wykonywania czynności służbowych, zgodnie z kompetencyjnym zakresem obowiązków.</w:t>
      </w:r>
    </w:p>
    <w:p>
      <w:pPr>
        <w:pStyle w:val="Akapitzlis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Czasowa karta identyfikacyjna Portu Lotniczego wydawana jest na wniosek złożony w formie pisemnej. Do wniosków tych należy dołączyć aktualną fotografię wykonaną wg zasad opisanych 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w załączniku nr 6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do instrukcji przepustkowej</w:t>
      </w:r>
      <w:r>
        <w:rPr>
          <w:rFonts w:cs="Arial" w:ascii="Arial" w:hAnsi="Arial"/>
          <w:sz w:val="18"/>
          <w:szCs w:val="18"/>
          <w:lang w:eastAsia="pl-PL"/>
        </w:rPr>
        <w:t xml:space="preserve"> lub zgłosić się osobiście do Biura Przepustek celem wykonania fotografii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godnie z pkt 1.2.3.2. załącznika do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Rozporządzenia 2015/1998 </w:t>
      </w:r>
      <w:r>
        <w:rPr>
          <w:rFonts w:cs="Arial" w:ascii="Arial" w:hAnsi="Arial"/>
          <w:sz w:val="18"/>
          <w:szCs w:val="18"/>
          <w:lang w:eastAsia="pl-PL"/>
        </w:rPr>
        <w:t xml:space="preserve">czasowe karty identyfikacyjne Portu Lotniczego wydaje się na okres nie dłuższy niż pięć lat. Niekompletny wniosek o wydanie czasowej karty identyfikacyjnej zwracany jest wnioskodawcy.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Okres oczekiwania na czasową kartę identyfikacyjną wynosi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 30 do 60 dni </w:t>
      </w:r>
      <w:r>
        <w:rPr>
          <w:rFonts w:cs="Arial" w:ascii="Arial" w:hAnsi="Arial"/>
          <w:sz w:val="18"/>
          <w:szCs w:val="18"/>
          <w:lang w:eastAsia="pl-PL"/>
        </w:rPr>
        <w:t xml:space="preserve">i jest liczony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od daty złożenia wniosku.</w:t>
      </w:r>
      <w:r>
        <w:rPr>
          <w:rFonts w:cs="Arial" w:ascii="Arial" w:hAnsi="Arial"/>
          <w:sz w:val="18"/>
          <w:szCs w:val="18"/>
          <w:lang w:eastAsia="pl-PL"/>
        </w:rPr>
        <w:t xml:space="preserve"> W tym czasie podmiot wnioskujący jest zobowiązany do przeszkolenia i odbioru karty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płaty za wydanie kart identyfikacyjnych Portu Lotniczego i przepustek ponosi Wykonawca zgodnie </w:t>
        <w:br/>
        <w:t xml:space="preserve">z </w:t>
      </w:r>
      <w:r>
        <w:rPr>
          <w:rFonts w:cs="Arial" w:ascii="Arial" w:hAnsi="Arial"/>
          <w:b/>
          <w:sz w:val="18"/>
          <w:szCs w:val="18"/>
          <w:lang w:eastAsia="pl-PL"/>
        </w:rPr>
        <w:t>cennikiem dostępnym na stronie internetowej Zamawiającego.</w:t>
      </w:r>
      <w:r>
        <w:rPr>
          <w:rFonts w:cs="Arial" w:ascii="Arial" w:hAnsi="Arial"/>
          <w:sz w:val="18"/>
          <w:szCs w:val="18"/>
          <w:lang w:eastAsia="pl-PL"/>
        </w:rPr>
        <w:t xml:space="preserve"> Na zakupione karty i przepustki wystawiana jest faktura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konieczności wprowadzenia przez Wykonawcę dostaw zaopatrzenia do strefy zastrzeżonej lotniska o gabarytach/charakterystyce/strukturze nie pozwalającej na poddanie ich kontroli bezpieczeństwa dostępnymi metodami kontroli, realizowana będzie odpłatna eskorta. Koszt eskorty wymieniony jest w cenniku dostępnym na stronie internetowej Zamawiającego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acownicy Wykonawcy zobowiązani są do poddawania się kontroli bezpieczeństwa przy przekraczaniu strefy zastrzeżonej lotniska oraz w każdej innej sytuacji, która tego wymaga na polecenie Służby Ochrony Lotniska lub Straży Granicznej oraz do noszenia identyfikatora w widocznym miejscu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dodatkowe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ersonel lotniska liczy ok </w:t>
      </w:r>
      <w:r>
        <w:rPr>
          <w:rFonts w:cs="Arial" w:ascii="Arial" w:hAnsi="Arial"/>
          <w:b/>
          <w:bCs/>
          <w:sz w:val="18"/>
          <w:szCs w:val="18"/>
        </w:rPr>
        <w:t>2100</w:t>
      </w:r>
      <w:r>
        <w:rPr>
          <w:rFonts w:cs="Arial" w:ascii="Arial" w:hAnsi="Arial"/>
          <w:sz w:val="18"/>
          <w:szCs w:val="18"/>
        </w:rPr>
        <w:t xml:space="preserve"> osób, dane odnośnie liczby pasażerów są dostępne na stronie Zamawiającego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poznanairport.pl/o-lotnisku/statystyki/</w:t>
        </w:r>
      </w:hyperlink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liczba i pojemność koszy na odpady, wymagających wymiany worków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20 L – 90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Kosze transparentne 120 L – 60 szt.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e wewnętrzne 4 komorowe 60 L – 10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wewnętrzne 120 L – 22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uliczny zawieszany 35 L – 6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opopielnica zewnętrzna z podstawą betonową 50 L – 7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zewnętrzne 120 L  – 6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35 L – 103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240 L – 11 sz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Kosze trójdzielne 160 L – 4 szt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e czarne puszki 240 L – 3 szt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425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28"/>
      </w:rPr>
    </w:pPr>
    <w:r>
      <w:rPr>
        <w:rFonts w:cs="Cambria" w:ascii="Cambria" w:hAnsi="Cambria"/>
        <w:sz w:val="16"/>
        <w:szCs w:val="28"/>
      </w:rPr>
      <w:t xml:space="preserve">str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rFonts w:ascii="Cambria" w:hAnsi="Cambria" w:cs="Cambria"/>
        <w:sz w:val="16"/>
        <w:szCs w:val="28"/>
      </w:rPr>
    </w:pPr>
    <w:r>
      <w:rPr>
        <w:rFonts w:cs="Cambria" w:ascii="Cambria" w:hAnsi="Cambria"/>
        <w:sz w:val="16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3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 w:val="false"/>
        <w:bCs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115" w:hanging="360"/>
      </w:pPr>
      <w:rPr>
        <w:color w:val="00000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18"/>
        <w:b w:val="false"/>
        <w:bCs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89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57" w:hanging="18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1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 w:val="false"/>
      <w:sz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6"/>
      <w:szCs w:val="24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rgmann-polska.pl/rotokompaktory/rotokompaktor-do-zageszczania-w-pojeminkach" TargetMode="External"/><Relationship Id="rId3" Type="http://schemas.openxmlformats.org/officeDocument/2006/relationships/hyperlink" Target="https://poznanairport.bip.gov.pl/szkolenia/szkolenia-z-zakresu-ochrony-lotnictwa-cywilnego.html" TargetMode="External"/><Relationship Id="rId4" Type="http://schemas.openxmlformats.org/officeDocument/2006/relationships/hyperlink" Target="https://poznanairport.bip.gov.pl/instrukcja-przepustkowa/" TargetMode="External"/><Relationship Id="rId5" Type="http://schemas.openxmlformats.org/officeDocument/2006/relationships/hyperlink" Target="https://poznanairport.pl/o-lotnisku/statystyk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46:00Z</dcterms:created>
  <dc:creator>Your User Name</dc:creator>
  <dc:description/>
  <cp:keywords/>
  <dc:language>en-US</dc:language>
  <cp:lastModifiedBy>Anna Silecka</cp:lastModifiedBy>
  <cp:lastPrinted>2025-09-12T16:08:00Z</cp:lastPrinted>
  <dcterms:modified xsi:type="dcterms:W3CDTF">2025-11-28T07:44:00Z</dcterms:modified>
  <cp:revision>3</cp:revision>
  <dc:subject/>
  <dc:title/>
</cp:coreProperties>
</file>